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roduction :</w:t>
      </w:r>
    </w:p>
    <w:p>
      <w:pPr>
        <w:pStyle w:val="Normal"/>
        <w:jc w:val="both"/>
        <w:rPr/>
      </w:pPr>
      <w:r>
        <w:rPr/>
      </w:r>
    </w:p>
    <w:p>
      <w:pPr>
        <w:pStyle w:val="Normal"/>
        <w:jc w:val="both"/>
        <w:rPr/>
      </w:pPr>
      <w:r>
        <w:rPr/>
        <w:t xml:space="preserve">Le Ministère fédéral de la famille, des personnes âgées, des femmes et de la jeunesse (BPjS en allemand : </w:t>
      </w:r>
      <w:hyperlink r:id="rId2">
        <w:r>
          <w:rPr>
            <w:rStyle w:val="InternetLink"/>
          </w:rPr>
          <w:t>http://www.bmfsfj.de/</w:t>
        </w:r>
      </w:hyperlink>
      <w:r>
        <w:rPr/>
        <w:t xml:space="preserve">)  demande l'interdiction aux mineurs de Command &amp; Conquer : Generals (ainsi que </w:t>
      </w:r>
      <w:r>
        <w:rPr>
          <w:szCs w:val="17"/>
        </w:rPr>
        <w:t>Unreal Tournament 2003)</w:t>
      </w:r>
      <w:r>
        <w:rPr/>
        <w:t>, puisque son contenu est approprié désorienter les enfants et les jeunes.</w:t>
      </w:r>
    </w:p>
    <w:p>
      <w:pPr>
        <w:pStyle w:val="Normal"/>
        <w:jc w:val="both"/>
        <w:rPr/>
      </w:pPr>
      <w:r>
        <w:rPr/>
        <w:t xml:space="preserve"> </w:t>
      </w:r>
    </w:p>
    <w:p>
      <w:pPr>
        <w:pStyle w:val="TextBody"/>
        <w:jc w:val="center"/>
        <w:rPr>
          <w:rFonts w:ascii="Times New Roman" w:hAnsi="Times New Roman" w:cs="Times New Roman"/>
        </w:rPr>
      </w:pPr>
      <w:r>
        <w:rPr>
          <w:rFonts w:cs="Times New Roman" w:ascii="Times New Roman" w:hAnsi="Times New Roman"/>
        </w:rPr>
        <w:t>L’impression de réalité :</w:t>
      </w:r>
    </w:p>
    <w:p>
      <w:pPr>
        <w:pStyle w:val="TextBody"/>
        <w:rPr>
          <w:rFonts w:ascii="Times New Roman" w:hAnsi="Times New Roman" w:cs="Times New Roman"/>
        </w:rPr>
      </w:pPr>
      <w:r>
        <w:rPr>
          <w:rFonts w:cs="Times New Roman" w:ascii="Times New Roman" w:hAnsi="Times New Roman"/>
        </w:rPr>
        <w:br/>
        <w:t xml:space="preserve">Command &amp; Conquer : Generals s’appui indubitablement sur des conflits politiques actuels. La première mission de la campagne des USA semble avoir résulté des informations du soir : dans la description de mission, le joueur apprend que le GLA posté à Bagdad a des armes de destruction massive. La tâche du joueur est de détruire les troupes le GLA et de neutraliser les armes de destruction massive. </w:t>
        <w:br/>
        <w:t xml:space="preserve">"Generals" traite d’événements réalistes menaçants dont la seule solution acceptable serait  la guerre. </w:t>
        <w:br/>
        <w:br/>
        <w:t xml:space="preserve"> "Generals" suppose que le régime iraquien est associé à des organisations islamiques. Le GLA est évidemment apparenté dans le jeu au représentant des groupes terroristes islamique Al Quaida : leurs unités ont des visages arabes, parlent avec un accent arabe et s'habillent de manière arabe, les armes correspondent à celles des organisations islamiques.</w:t>
      </w:r>
    </w:p>
    <w:p>
      <w:pPr>
        <w:pStyle w:val="Normal"/>
        <w:jc w:val="both"/>
        <w:rPr/>
      </w:pPr>
      <w:r>
        <w:rPr/>
        <w:t xml:space="preserve">Command &amp; Conquer : Generals suggère ainsi une relation entre terroristes islamiques et beaucoup d’états du Proche-Orient et de l'Asie centrale. </w:t>
        <w:br/>
        <w:t xml:space="preserve">Dans sa présentation le jeu sous entend que la guerre est un moyen politique légitime : les visages qui ont été rendus à cet égard méconnaissables (on en voit que la partie inférieure). Il existe toutefois des ressemblances vagues avec les visages de George W. Bush et de Kofi Annan. Pendant cela, une voix, explique que dans le monde moderne les mots résoudraient les conflits. </w:t>
      </w:r>
    </w:p>
    <w:p>
      <w:pPr>
        <w:pStyle w:val="Normal"/>
        <w:jc w:val="both"/>
        <w:rPr/>
      </w:pPr>
      <w:r>
        <w:rPr/>
        <w:t xml:space="preserve">La déclaration de la guerre apparaît comme être la seule possibilité : le GLA n'est pas prêt à des négociations pour la paix malgré des tentatives multiples. </w:t>
      </w:r>
    </w:p>
    <w:p>
      <w:pPr>
        <w:pStyle w:val="Normal"/>
        <w:jc w:val="both"/>
        <w:rPr/>
      </w:pPr>
      <w:r>
        <w:rPr/>
        <w:t>Dans le cours ultérieur du jeu, le GLA se déclare prêts à une négociation avec des représentants de l’ONU seulement pour détruire un de ses convoi.</w:t>
      </w:r>
    </w:p>
    <w:p>
      <w:pPr>
        <w:pStyle w:val="Normal"/>
        <w:jc w:val="both"/>
        <w:rPr/>
      </w:pPr>
      <w:r>
        <w:rPr/>
      </w:r>
    </w:p>
    <w:p>
      <w:pPr>
        <w:pStyle w:val="Normal"/>
        <w:jc w:val="both"/>
        <w:rPr/>
      </w:pPr>
      <w:r>
        <w:rPr/>
        <w:t>Command &amp; Conquer : Generals est réaliste y compris du coté des armes ce qui risque de faire croire au  enfants qu’il s’agit de la réalité.</w:t>
      </w:r>
    </w:p>
    <w:p>
      <w:pPr>
        <w:pStyle w:val="Normal"/>
        <w:jc w:val="both"/>
        <w:rPr/>
      </w:pPr>
      <w:r>
        <w:rPr/>
        <w:t xml:space="preserve">Les exploits de l'artillerie nucléaire sont commentés avec une allégresse frénétique. </w:t>
        <w:br/>
        <w:t xml:space="preserve">Des explosions sont représentées dans une richesse de détail jamais vue. Des explosions particulièrement dramatiques sont montrées à la loupe au ralentit. Des champignons atomiques remplissent l'écran. Des armes bactériologiques ne laissent pas seulement des morts et des destructions, mais aussi des nuages dangereux. </w:t>
      </w:r>
    </w:p>
    <w:p>
      <w:pPr>
        <w:pStyle w:val="Normal"/>
        <w:jc w:val="both"/>
        <w:rPr/>
      </w:pPr>
      <w:r>
        <w:rPr/>
        <w:t xml:space="preserve">Les missions du jeu ne se résument pas à des combats contre une autre armée mais demandent de temps à autre un combat contre la population civile désarmée : dans une mission le GLA doit voler de l’argent. Puisque la population civile nécessiteuse dépend de ces produits, une course inégale commence. Ici, le jeu demande de tuer les civils et de détruire ces maisons, pour arriver aux devises déjà recueillies. Il est conseillé au joueur de tuer les civils s'enfuyant, auquel cas le seul avantage par rapport au vol est un gain de temps. </w:t>
        <w:br/>
        <w:br/>
        <w:t xml:space="preserve">Command &amp; Conquer : Generals à une multiplicité d'armes de guerre particulièrement cruelles comme par exemple des bombes nucléaires, des armes chimiques… Les victimes humaines sont représentées proches de la réalité et clairement bien que petites. Puisque le jeu dispose d'une fonction zoom, le joueur peut amener encore plus en détail la destruction placée spectaculairement dans une scène. Des véhicules détruits, lancent des explosions de soldats tués dans les airs et l'infanterie massacrée se tord de douleur. </w:t>
      </w:r>
    </w:p>
    <w:p>
      <w:pPr>
        <w:pStyle w:val="Normal"/>
        <w:jc w:val="both"/>
        <w:rPr/>
      </w:pPr>
      <w:r>
        <w:rPr/>
      </w:r>
    </w:p>
    <w:p>
      <w:pPr>
        <w:pStyle w:val="Normal"/>
        <w:jc w:val="center"/>
        <w:rPr/>
      </w:pPr>
      <w:r>
        <w:rPr/>
        <w:t>L’imprégnation au jeu :</w:t>
      </w:r>
    </w:p>
    <w:p>
      <w:pPr>
        <w:pStyle w:val="Normal"/>
        <w:jc w:val="both"/>
        <w:rPr/>
      </w:pPr>
      <w:r>
        <w:rPr/>
        <w:br/>
        <w:t xml:space="preserve">De même deux membres du GLA se ventent mutuellement de leurs victimes ("j'ai tué trois!" "moi quatre !"). Le joueur, pour chaque adversaire détruit, reçoit en contre partie les points d'expérience qu'il peut investir dans le développement d’armes plus destructrices. </w:t>
        <w:br/>
        <w:t xml:space="preserve">Les joueurs peuvent se défier dans des parties sur Internet et présenter ses médailles accrochées à sa poitrine virtuelle. Pour jouer sur Internet, Command &amp; Conquer : Generals dispose des d'un système de grade bien étudié : le joueur reçoit des points pour les parties gagnées et le temps passé à jouer et monte en grade du simple soldat jusqu'au commandant supérieur. Les grades sont liés aux insignes l'armée américaine. </w:t>
        <w:br/>
        <w:t>Ainsi, le joueur peut arriver à une renommée et à une reconnaissance sur Internet.</w:t>
        <w:br/>
      </w:r>
    </w:p>
    <w:p>
      <w:pPr>
        <w:pStyle w:val="Normal"/>
        <w:jc w:val="center"/>
        <w:rPr/>
      </w:pPr>
      <w:r>
        <w:rPr/>
        <w:t>La minimisation des faits :</w:t>
      </w:r>
    </w:p>
    <w:p>
      <w:pPr>
        <w:pStyle w:val="Normal"/>
        <w:jc w:val="both"/>
        <w:rPr/>
      </w:pPr>
      <w:r>
        <w:rPr/>
        <w:br/>
        <w:t>Une minimisation de la guerre peut être dangereuse pour les jeunes  par conséquent une glorification de la guerre, la mort, la destruction, la misère de guerre l’est tout aussi.</w:t>
      </w:r>
    </w:p>
    <w:p>
      <w:pPr>
        <w:pStyle w:val="Normal"/>
        <w:jc w:val="both"/>
        <w:rPr/>
      </w:pPr>
      <w:r>
        <w:rPr/>
        <w:t>La plus grande peur de guerres modernes se trouve sûrement dans la mobilisation d'armes biologiques. Ces dangers sont justement niés dans Command &amp; Conquer : Generals. Au lieu de cela les armes de destruction massive sont valorisées.</w:t>
      </w:r>
    </w:p>
    <w:p>
      <w:pPr>
        <w:pStyle w:val="Normal"/>
        <w:jc w:val="both"/>
        <w:rPr/>
      </w:pPr>
      <w:r>
        <w:rPr/>
        <w:t xml:space="preserve"> </w:t>
      </w:r>
      <w:r>
        <w:rPr/>
        <w:t>Le joueur accepte les armes de destruction massive comme moyen stratégique de détruire si possible beaucoup d'unités ou bâtiments adverses, sans se questionner sur le vrai pouvoir de ces armes.</w:t>
        <w:br/>
        <w:br/>
        <w:t>Lors de la sélection des unités, elles font un commentaire : le conducteur d'un tank lance-flammes déclare qu’il fait chaud dans son véhicule ; les travailleurs du  GLA demandent si on peut leur donner des chaussures. On peut se demander alors si Generals ne pourrait pas être simplement satirique. Mais en entendant les commentaires patriotiques des soldats américains un découvre que le jeu est simplement cynique.</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Conclusion :</w:t>
      </w:r>
    </w:p>
    <w:p>
      <w:pPr>
        <w:pStyle w:val="TextBody"/>
        <w:rPr>
          <w:rFonts w:ascii="Times New Roman" w:hAnsi="Times New Roman" w:cs="Times New Roman"/>
        </w:rPr>
      </w:pPr>
      <w:r>
        <w:rPr>
          <w:rFonts w:cs="Times New Roman" w:ascii="Times New Roman" w:hAnsi="Times New Roman"/>
        </w:rPr>
        <w:br/>
        <w:t>En résumé, l'instance a constaté que représenter avec gloire des scénarios de guerre proches de la réalité et cruels est, en particulier avec l'application ludique d'armes de destruction massive et d'attitude particulièrement machiavélique par rapport à des non combattants, un indice suffisant pour dire que ce jeu a un effet abrutissant et que de tels contenus peuvent agir sur des enfants et des jeunes.</w:t>
        <w:br/>
        <w:br/>
        <w:t xml:space="preserve">D’après l'état actuel des études aucune conclusion définitive ne peut être tirée et on ne peut pas répondre clairement aux effets induits par le jeu. Mais avec les résultats déjà traités jusqu'ici seulement quelques tendances exprimées plus haut se confirment. </w:t>
      </w:r>
    </w:p>
    <w:p>
      <w:pPr>
        <w:pStyle w:val="Normal"/>
        <w:jc w:val="both"/>
        <w:rPr/>
      </w:pPr>
      <w:r>
        <w:rPr/>
        <w:br/>
        <w:t xml:space="preserve">Des enfants qui avaient joué auparavant à Street-Fighter sont moins sensibles aux émotions que les enfants qui ont joué à Joshi. </w:t>
        <w:br/>
        <w:t xml:space="preserve">Les enfants dont la sensibilité pour les autres est légèrement altérée, ont déjà beaucoup d'expérience avec des jeux vidéo, en particulier avec les jeux agressifs. </w:t>
      </w:r>
    </w:p>
    <w:p>
      <w:pPr>
        <w:pStyle w:val="Normal"/>
        <w:jc w:val="both"/>
        <w:rPr/>
      </w:pPr>
      <w:r>
        <w:rPr/>
      </w:r>
    </w:p>
    <w:p>
      <w:pPr>
        <w:pStyle w:val="Normal"/>
        <w:jc w:val="both"/>
        <w:rPr/>
      </w:pPr>
      <w:r>
        <w:rPr/>
        <w:t>La suite du texte traite mes “méfaits” des jeux vidéos en général sur le comportement des enfants et des jeunes dont je vous fais grâce (7 page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Ce texte regroupe les principaux extraits d’un texte de Present99 ( </w:t>
      </w:r>
      <w:hyperlink r:id="rId3">
        <w:r>
          <w:rPr>
            <w:rStyle w:val="InternetLink"/>
          </w:rPr>
          <w:t>www.cncforen.de</w:t>
        </w:r>
      </w:hyperlink>
      <w:r>
        <w:rPr/>
        <w:t xml:space="preserve"> )</w:t>
      </w:r>
    </w:p>
    <w:p>
      <w:pPr>
        <w:pStyle w:val="Normal"/>
        <w:jc w:val="both"/>
        <w:rPr/>
      </w:pPr>
      <w:r>
        <w:rPr/>
        <w:t>Voici le texte complet : www.cncforen.de/showthread.php?s=df08f78aae4ea9582c2601646b6c6bdf&amp;threadid=28045</w:t>
      </w:r>
    </w:p>
    <w:p>
      <w:pPr>
        <w:pStyle w:val="Normal"/>
        <w:jc w:val="both"/>
        <w:rPr>
          <w:color w:val="FF0000"/>
        </w:rPr>
      </w:pPr>
      <w:r>
        <w:rPr>
          <w:color w:val="FF0000"/>
        </w:rPr>
      </w:r>
    </w:p>
    <w:p>
      <w:pPr>
        <w:pStyle w:val="Normal"/>
        <w:jc w:val="both"/>
        <w:rPr>
          <w:color w:val="FF0000"/>
        </w:rPr>
      </w:pPr>
      <w:r>
        <w:rPr>
          <w:color w:val="FF0000"/>
        </w:rPr>
      </w:r>
    </w:p>
    <w:p>
      <w:pPr>
        <w:pStyle w:val="TextBody"/>
        <w:jc w:val="center"/>
        <w:rPr>
          <w:rFonts w:ascii="Times New Roman" w:hAnsi="Times New Roman" w:cs="Times New Roman"/>
        </w:rPr>
      </w:pPr>
      <w:r>
        <w:rPr>
          <w:rFonts w:cs="Times New Roman" w:ascii="Times New Roman" w:hAnsi="Times New Roman"/>
        </w:rPr>
        <w:t>Réaction de EA :</w:t>
      </w:r>
    </w:p>
    <w:p>
      <w:pPr>
        <w:pStyle w:val="Corpsdetexte2"/>
        <w:jc w:val="both"/>
        <w:rPr/>
      </w:pPr>
      <w:r>
        <w:rPr>
          <w:color w:val="000000"/>
        </w:rPr>
        <w:br/>
      </w:r>
      <w:r>
        <w:rPr>
          <w:rFonts w:eastAsia="Arial Unicode MS"/>
          <w:color w:val="000000"/>
        </w:rPr>
        <w:t>Le jeu avait été testé avant sa sortie le 14 février 2003 par une instance de réglementation des logiciels vendus aux moins de 16 ans.</w:t>
      </w:r>
    </w:p>
    <w:p>
      <w:pPr>
        <w:pStyle w:val="Normal"/>
        <w:jc w:val="both"/>
        <w:rPr>
          <w:rFonts w:eastAsia="Arial Unicode MS"/>
        </w:rPr>
      </w:pPr>
      <w:r>
        <w:rPr>
          <w:rFonts w:eastAsia="Arial Unicode MS"/>
        </w:rPr>
        <w:br/>
        <w:t xml:space="preserve"> “Nous sommes extrêmement étonnés par cette mesure unique, puisque les annonces du ministère de famille dans la personne du ministre Schmidt sont en partie fausses et inutiles”. </w:t>
      </w:r>
    </w:p>
    <w:p>
      <w:pPr>
        <w:pStyle w:val="TextBody"/>
        <w:rPr>
          <w:rFonts w:ascii="Times New Roman" w:hAnsi="Times New Roman" w:eastAsia="Arial Unicode MS" w:cs="Times New Roman"/>
        </w:rPr>
      </w:pPr>
      <w:r>
        <w:rPr>
          <w:rFonts w:eastAsia="Arial Unicode MS" w:cs="Times New Roman" w:ascii="Times New Roman" w:hAnsi="Times New Roman"/>
        </w:rPr>
        <w:br/>
        <w:t>Dr Jens Uwe Intat, directeur EA pour les pays d'Europe centrale  espère maintenant que le BpjS reviendra sur sa décision coup de poing : "Nous savoir que le BPjS est ici sous une pression politique élevée mais nous nous fions toutefois tout à fait à sa compétence et à son objectivité et de ses présidents qui examineront bientôt définitivement cette décision."</w:t>
      </w:r>
    </w:p>
    <w:p>
      <w:pPr>
        <w:pStyle w:val="TextBody"/>
        <w:rPr>
          <w:rFonts w:ascii="Times New Roman" w:hAnsi="Times New Roman" w:eastAsia="Arial Unicode MS" w:cs="Times New Roman"/>
        </w:rPr>
      </w:pPr>
      <w:r>
        <w:rPr>
          <w:rFonts w:eastAsia="Arial Unicode MS" w:cs="Times New Roman" w:ascii="Times New Roman" w:hAnsi="Times New Roman"/>
        </w:rPr>
      </w:r>
    </w:p>
    <w:p>
      <w:pPr>
        <w:pStyle w:val="TextBody"/>
        <w:rPr>
          <w:rFonts w:ascii="Times New Roman" w:hAnsi="Times New Roman" w:eastAsia="Arial Unicode MS" w:cs="Times New Roman"/>
        </w:rPr>
      </w:pPr>
      <w:r>
        <w:rPr>
          <w:rFonts w:eastAsia="Arial Unicode MS" w:cs="Times New Roman" w:ascii="Times New Roman" w:hAnsi="Times New Roman"/>
        </w:rPr>
        <w:t>EA réfléchis en ce moment aux actions à venir pour tenter d’annuler cette décision.</w:t>
      </w:r>
    </w:p>
    <w:p>
      <w:pPr>
        <w:pStyle w:val="TextBody"/>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rPr>
      </w:r>
    </w:p>
    <w:p>
      <w:pPr>
        <w:pStyle w:val="Normal"/>
        <w:rPr/>
      </w:pPr>
      <w:r>
        <w:rPr/>
        <w:t xml:space="preserve"> </w:t>
      </w:r>
      <w:r>
        <w:rPr/>
        <w:t xml:space="preserve">Sources : http://www.alexlinkpage.de/ ; </w:t>
      </w:r>
      <w:hyperlink r:id="rId4">
        <w:r>
          <w:rPr>
            <w:rStyle w:val="InternetLink"/>
          </w:rPr>
          <w:t>http://www.gamestar.de</w:t>
        </w:r>
      </w:hyperlink>
      <w:r>
        <w:rPr/>
        <w:t xml:space="preserve">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MS" w:hAnsi="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rpsdetexte2">
    <w:name w:val="Corps de texte 2"/>
    <w:basedOn w:val="Normal"/>
    <w:qFormat/>
    <w:pPr/>
    <w:rPr>
      <w:color w:val="0055A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fsfj.de/" TargetMode="External"/><Relationship Id="rId3" Type="http://schemas.openxmlformats.org/officeDocument/2006/relationships/hyperlink" Target="http://www.cncforen.de/" TargetMode="External"/><Relationship Id="rId4" Type="http://schemas.openxmlformats.org/officeDocument/2006/relationships/hyperlink" Target="http://www.gamestar.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7:22:00Z</dcterms:created>
  <dc:creator>Vinot Serge</dc:creator>
  <dc:description/>
  <dc:language>en-US</dc:language>
  <cp:lastModifiedBy>Vinot Serge</cp:lastModifiedBy>
  <dcterms:modified xsi:type="dcterms:W3CDTF">2003-02-28T21:55:00Z</dcterms:modified>
  <cp:revision>6</cp:revision>
  <dc:subject/>
  <dc:title>Le jeu se présente 3D-Grafik détaillé, les échelles place</dc:title>
</cp:coreProperties>
</file>