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0"/>
        </w:rPr>
      </w:pPr>
      <w:r>
        <w:rPr>
          <w:sz w:val="40"/>
        </w:rPr>
        <w:t>ATTESTATION PARENTALE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object w:dxaOrig="3091" w:dyaOrig="2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7pt;margin-top:10pt;width:90pt;height:7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10107763" r:id="rId2"/>
        </w:object>
      </w:r>
    </w:p>
    <w:p>
      <w:pPr>
        <w:pStyle w:val="Normal"/>
        <w:rPr/>
      </w:pPr>
      <w:r>
        <w:rPr/>
        <w:drawing>
          <wp:inline distT="0" distB="0" distL="0" distR="0">
            <wp:extent cx="4457700" cy="570230"/>
            <wp:effectExtent l="0" t="0" r="0" b="0"/>
            <wp:docPr id="1" name="fedel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dela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sa volonté de promotion des nouvelles technologies vers le grand public et la jeunesse l’API  organise une manifestation appelée ‘</w:t>
      </w:r>
      <w:r>
        <w:rPr>
          <w:b/>
          <w:bCs/>
        </w:rPr>
        <w:t>FEDELAN 2003</w:t>
      </w:r>
      <w:r>
        <w:rPr/>
        <w:t xml:space="preserve">’. </w:t>
      </w:r>
    </w:p>
    <w:p>
      <w:pPr>
        <w:pStyle w:val="Normal"/>
        <w:rPr/>
      </w:pPr>
      <w:r>
        <w:rPr/>
        <w:t xml:space="preserve">Cette manifestation a pour but de rassembler </w:t>
      </w:r>
      <w:r>
        <w:rPr>
          <w:b/>
          <w:bCs/>
        </w:rPr>
        <w:t>150</w:t>
      </w:r>
      <w:r>
        <w:rPr/>
        <w:t xml:space="preserve"> joueurs autour d’une compétition sur des jeux en réseau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équipe des organisateurs est composée de professionnels de l’informatique, de parents et de passionn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alle où se déroulera la manifestation est conforme aux normes de sécurité et offre un vrai confort aux joueurs (WC, douche, buvette + restauration + coin séparé pour se repos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que votre enfant mineur puisse être accepté, il nous faut votre autorisation en complétant les renseignements ci-dessous. Merci d’av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équipe des organisateurs est joignable à TOUT moment sur le téléphone portable du Président de l’API – Mr HAREL Stéphane – au </w:t>
      </w:r>
      <w:r>
        <w:rPr>
          <w:b/>
          <w:bCs/>
          <w:sz w:val="32"/>
        </w:rPr>
        <w:t>06 82 31 32 15</w:t>
      </w:r>
      <w:r>
        <w:rPr>
          <w:sz w:val="20"/>
        </w:rPr>
        <w:t>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Je soussigné (M, Mme)* ______________________________________________________</w:t>
      </w:r>
    </w:p>
    <w:p>
      <w:pPr>
        <w:pStyle w:val="Normal"/>
        <w:rPr/>
      </w:pPr>
      <w:r>
        <w:rPr/>
        <w:t xml:space="preserve">autorise mon enfant (nom, prénom) _________________________________ à participer à la </w:t>
      </w:r>
    </w:p>
    <w:p>
      <w:pPr>
        <w:pStyle w:val="Normal"/>
        <w:rPr/>
      </w:pPr>
      <w:r>
        <w:rPr/>
        <w:t>manifestation FEDELAN 2003 se déroulant à Pujols (47300) dans le Lot &amp; Garon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’ai lu et accepté les termes du règlement intérieur de cette manifestation (joint à ce courrier).</w:t>
      </w:r>
    </w:p>
    <w:p>
      <w:pPr>
        <w:pStyle w:val="Normal"/>
        <w:rPr/>
      </w:pPr>
      <w:r>
        <w:rPr/>
        <w:t>J’ai pris note que je peux joindre à tout moment (24/24) un des organisateurs (06 82 31 32 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’ai aussi pris note qu’en aucunes manières les organisateurs ou leurs partenaires ne pourront </w:t>
      </w:r>
    </w:p>
    <w:p>
      <w:pPr>
        <w:pStyle w:val="Normal"/>
        <w:rPr/>
      </w:pPr>
      <w:r>
        <w:rPr/>
        <w:t>être tenus pour responsables du comportement ou des actions de mon enfant et que celui-ci peut être exclu de la manifestation s’il ne respecte pas le règlement intérieur.</w:t>
      </w:r>
    </w:p>
    <w:p>
      <w:pPr>
        <w:pStyle w:val="Normal"/>
        <w:rPr/>
      </w:pPr>
      <w:r>
        <w:rPr/>
        <w:t>De même et d’une manière plus générale, les organisateurs et leurs partenaires n’ont aucuns devoirs ou responsabilités vis a vis de tout ce qui touche à mon enf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information je donne ci après le nom et le téléphone du médecin de la famille :</w:t>
      </w:r>
    </w:p>
    <w:p>
      <w:pPr>
        <w:pStyle w:val="Normal"/>
        <w:rPr/>
      </w:pPr>
      <w:r>
        <w:rPr/>
        <w:t>Mr ___________________________________ Téléphone : ______________ 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 donne aussi le (ou les) numéros de téléphone auquel(s) je peut être joint à tout moment : </w:t>
      </w:r>
    </w:p>
    <w:p>
      <w:pPr>
        <w:pStyle w:val="Normal"/>
        <w:rPr/>
      </w:pPr>
      <w:r>
        <w:rPr/>
        <w:t>_______________________ _________________________ 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issant en tant que (père, mère, tuteur)* de l’enfant je signe pour autoriser mon enfant à participer à la FEDELAN2003 dans les conditions cités plus haut et dans le règlement int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it à : ________________   Le : ____ / ____ / ______         </w:t>
        <w:tab/>
        <w:tab/>
        <w:t>Signature :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( * : rayer les mentions inutiles)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A.P.I. – Association aquitaine pour la Promotion de l’Internet et de l’Informati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6:26:00Z</dcterms:created>
  <dc:creator>Société RIGHINI</dc:creator>
  <dc:description/>
  <dc:language>en-US</dc:language>
  <cp:lastModifiedBy>Société RIGHINI</cp:lastModifiedBy>
  <cp:lastPrinted>2003-07-23T12:58:00Z</cp:lastPrinted>
  <dcterms:modified xsi:type="dcterms:W3CDTF">2003-07-23T20:35:00Z</dcterms:modified>
  <cp:revision>5</cp:revision>
  <dc:subject/>
  <dc:title>CONTRAT DE PARTENARIAT</dc:title>
</cp:coreProperties>
</file>