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" cy="457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9625" cy="495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Projet « Mammouth »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</w:rPr>
        <w:t xml:space="preserve">Rapport 2541 </w:t>
      </w:r>
    </w:p>
    <w:p>
      <w:pPr>
        <w:pStyle w:val="Normal"/>
        <w:rPr>
          <w:rFonts w:ascii="TeleText;Courier New" w:hAnsi="TeleText;Courier New" w:cs="TeleText;Courier New"/>
          <w:b/>
          <w:b/>
        </w:rPr>
      </w:pPr>
      <w:r>
        <w:rPr>
          <w:rFonts w:cs="TeleText;Courier New" w:ascii="TeleText;Courier New" w:hAnsi="TeleText;Courier New"/>
          <w:b/>
        </w:rPr>
        <w:t>Sous section M</w:t>
      </w:r>
    </w:p>
    <w:p>
      <w:pPr>
        <w:pStyle w:val="Normal"/>
        <w:rPr>
          <w:rFonts w:ascii="TeleText;Courier New" w:hAnsi="TeleText;Courier New" w:cs="TeleText;Courier New"/>
          <w:b/>
          <w:b/>
        </w:rPr>
      </w:pPr>
      <w:r>
        <w:rPr>
          <w:rFonts w:cs="TeleText;Courier New" w:ascii="TeleText;Courier New" w:hAnsi="TeleText;Courier New"/>
          <w:b/>
        </w:rPr>
        <w:t>Sujet</w:t>
      </w:r>
      <w:r>
        <w:rPr>
          <w:rFonts w:cs="Computerfont" w:ascii="Computerfont" w:hAnsi="Computerfont"/>
          <w:b/>
        </w:rPr>
        <w:t> </w:t>
      </w:r>
      <w:r>
        <w:rPr>
          <w:rFonts w:cs="TeleText;Courier New" w:ascii="TeleText;Courier New" w:hAnsi="TeleText;Courier New"/>
          <w:b/>
        </w:rPr>
        <w:t>: Recherche et développement</w:t>
      </w:r>
    </w:p>
    <w:p>
      <w:pPr>
        <w:pStyle w:val="Normal"/>
        <w:rPr>
          <w:rFonts w:ascii="TeleText;Courier New" w:hAnsi="TeleText;Courier New" w:cs="TeleText;Courier New"/>
          <w:b/>
          <w:b/>
        </w:rPr>
      </w:pPr>
      <w:r>
        <w:rPr>
          <w:rFonts w:cs="TeleText;Courier New" w:ascii="TeleText;Courier New" w:hAnsi="TeleText;Courier New"/>
          <w:b/>
        </w:rPr>
      </w:r>
    </w:p>
    <w:p>
      <w:pPr>
        <w:pStyle w:val="Normal"/>
        <w:rPr/>
      </w:pPr>
      <w:r>
        <w:rPr>
          <w:rFonts w:cs="TeleText;Courier New" w:ascii="TeleText;Courier New" w:hAnsi="TeleText;Courier New"/>
        </w:rPr>
        <w:tab/>
        <w:t>Suite à la demande de notre Président quant à la mise en place d’un nouveau modèle de tank lourd pour contrer la puissance de l’Empereur chinois, la section recherche et développement de notre armée a remis le projet « Mammouth » au goût du jour. Issu d’un armement presque oublié, remontant à la Guerre Froide, cet engin a su se montrer décisif à l’époque.</w:t>
        <w:tab/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  <w:u w:val="single"/>
        </w:rPr>
        <w:t>Détails techniques</w:t>
      </w:r>
      <w:r>
        <w:rPr>
          <w:rFonts w:cs="Computerfont" w:ascii="Computerfont" w:hAnsi="Computerfont"/>
        </w:rPr>
        <w:t> </w:t>
      </w:r>
      <w:r>
        <w:rPr>
          <w:rFonts w:cs="TeleText;Courier New" w:ascii="TeleText;Courier New" w:hAnsi="TeleText;Courier New"/>
        </w:rPr>
        <w:t>:</w:t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p>
      <w:pPr>
        <w:pStyle w:val="Normal"/>
        <w:rPr>
          <w:rFonts w:ascii="TeleText;Courier New" w:hAnsi="TeleText;Courier New" w:cs="TeleText;Courier New"/>
          <w:b/>
          <w:b/>
          <w:bCs/>
        </w:rPr>
      </w:pPr>
      <w:r>
        <w:rPr>
          <w:rFonts w:cs="TeleText;Courier New" w:ascii="TeleText;Courier New" w:hAnsi="TeleText;Courier New"/>
          <w:b/>
          <w:bCs/>
        </w:rPr>
        <w:t>Tank Mammouth :</w:t>
      </w:r>
    </w:p>
    <w:p>
      <w:pPr>
        <w:pStyle w:val="Normal"/>
        <w:rPr>
          <w:rFonts w:ascii="TeleText;Courier New" w:hAnsi="TeleText;Courier New" w:cs="TeleText;Courier New"/>
          <w:b/>
          <w:b/>
          <w:bCs/>
        </w:rPr>
      </w:pPr>
      <w:r>
        <w:rPr>
          <w:rFonts w:cs="TeleText;Courier New" w:ascii="TeleText;Courier New" w:hAnsi="TeleText;Courier New"/>
          <w:b/>
          <w:bCs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609600" cy="457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leText;Courier New" w:ascii="TeleText;Courier New" w:hAnsi="TeleText;Courier New"/>
          <w:b/>
          <w:bCs/>
        </w:rPr>
        <w:t>BLINDAGE :</w:t>
      </w:r>
      <w:r>
        <w:rPr>
          <w:rFonts w:cs="TeleText;Courier New" w:ascii="TeleText;Courier New" w:hAnsi="TeleText;Courier New"/>
        </w:rPr>
        <w:t xml:space="preserve"> Lourd</w:t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  <w:bCs/>
        </w:rPr>
        <w:t>COÛT :</w:t>
      </w:r>
      <w:r>
        <w:rPr>
          <w:rFonts w:cs="TeleText;Courier New" w:ascii="TeleText;Courier New" w:hAnsi="TeleText;Courier New"/>
        </w:rPr>
        <w:t xml:space="preserve"> 1700 $</w:t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  <w:b/>
          <w:bCs/>
        </w:rPr>
        <w:t>PRODUCTION :</w:t>
      </w:r>
      <w:r>
        <w:rPr>
          <w:rFonts w:cs="TeleText;Courier New" w:ascii="TeleText;Courier New" w:hAnsi="TeleText;Courier New"/>
        </w:rPr>
        <w:t xml:space="preserve"> 23 secondes</w:t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  <w:bCs/>
        </w:rPr>
        <w:t>PORTEE :</w:t>
      </w:r>
      <w:r>
        <w:rPr>
          <w:rFonts w:cs="TeleText;Courier New" w:ascii="TeleText;Courier New" w:hAnsi="TeleText;Courier New"/>
        </w:rPr>
        <w:t xml:space="preserve"> Moyenne</w:t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  <w:bCs/>
        </w:rPr>
        <w:t>ARMEMENT :</w:t>
      </w:r>
      <w:r>
        <w:rPr>
          <w:rFonts w:cs="TeleText;Courier New" w:ascii="TeleText;Courier New" w:hAnsi="TeleText;Courier New"/>
        </w:rPr>
        <w:t xml:space="preserve"> Double APDS 120mm / Missiles Mammouth</w:t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  <w:tab/>
        <w:t>En plus de ses 2 canons de 120mm, le Mammouth est aussi armé de 2 racks de missiles pour compenser sa lenteur et son manque de maniabilité. Grâce à une amélioration visant à remplacer le drone de combat, le Mammouth peut se réparer automatiquement, mais lentement.</w:t>
      </w:r>
    </w:p>
    <w:p>
      <w:pPr>
        <w:pStyle w:val="Normal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p>
      <w:pPr>
        <w:pStyle w:val="Normal"/>
        <w:rPr>
          <w:rFonts w:ascii="TeleText;Courier New" w:hAnsi="TeleText;Courier New" w:cs="TeleText;Courier New"/>
          <w:b/>
          <w:b/>
          <w:bCs/>
        </w:rPr>
      </w:pPr>
      <w:r>
        <w:rPr>
          <w:rFonts w:cs="TeleText;Courier New" w:ascii="TeleText;Courier New" w:hAnsi="TeleText;Courier New"/>
          <w:b/>
          <w:bCs/>
        </w:rPr>
        <w:t>Réparation Automatique :</w:t>
      </w:r>
    </w:p>
    <w:p>
      <w:pPr>
        <w:pStyle w:val="Normal"/>
        <w:rPr>
          <w:rFonts w:ascii="TeleText;Courier New" w:hAnsi="TeleText;Courier New" w:cs="TeleText;Courier New"/>
          <w:b/>
          <w:b/>
          <w:bCs/>
        </w:rPr>
      </w:pPr>
      <w:r>
        <w:rPr>
          <w:rFonts w:cs="TeleText;Courier New" w:ascii="TeleText;Courier New" w:hAnsi="TeleText;Courier New"/>
          <w:b/>
          <w:bCs/>
        </w:rPr>
      </w:r>
    </w:p>
    <w:p>
      <w:pPr>
        <w:pStyle w:val="Normal"/>
        <w:rPr>
          <w:rFonts w:ascii="TeleText;Courier New" w:hAnsi="TeleText;Courier New" w:cs="TeleText;Courier New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09600" cy="609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leText;Courier New" w:ascii="TeleText;Courier New" w:hAnsi="TeleText;Courier New"/>
          <w:b/>
          <w:bCs/>
        </w:rPr>
        <w:t>COÛT :</w:t>
      </w:r>
      <w:r>
        <w:rPr>
          <w:rFonts w:cs="TeleText;Courier New" w:ascii="TeleText;Courier New" w:hAnsi="TeleText;Courier New"/>
        </w:rPr>
        <w:t xml:space="preserve"> 550 $</w:t>
      </w:r>
    </w:p>
    <w:p>
      <w:pPr>
        <w:pStyle w:val="Normal"/>
        <w:rPr/>
      </w:pPr>
      <w:r>
        <w:rPr>
          <w:rFonts w:cs="TeleText;Courier New" w:ascii="TeleText;Courier New" w:hAnsi="TeleText;Courier New"/>
          <w:b/>
          <w:bCs/>
        </w:rPr>
        <w:t>DEVELOPPEMENT :</w:t>
      </w:r>
      <w:r>
        <w:rPr>
          <w:rFonts w:cs="TeleText;Courier New" w:ascii="TeleText;Courier New" w:hAnsi="TeleText;Courier New"/>
        </w:rPr>
        <w:t xml:space="preserve"> 10 secondes</w:t>
      </w:r>
    </w:p>
    <w:p>
      <w:pPr>
        <w:pStyle w:val="Normal"/>
        <w:rPr>
          <w:rFonts w:ascii="TeleText;Courier New" w:hAnsi="TeleText;Courier New" w:cs="TeleText;Courier New"/>
          <w:sz w:val="28"/>
          <w:szCs w:val="28"/>
        </w:rPr>
      </w:pPr>
      <w:r>
        <w:rPr>
          <w:rFonts w:cs="TeleText;Courier New" w:ascii="TeleText;Courier New" w:hAnsi="TeleText;Courier New"/>
          <w:sz w:val="28"/>
          <w:szCs w:val="28"/>
        </w:rPr>
      </w:r>
    </w:p>
    <w:p>
      <w:pPr>
        <w:pStyle w:val="Normal"/>
        <w:rPr>
          <w:rFonts w:ascii="TeleText;Courier New" w:hAnsi="TeleText;Courier New" w:cs="TeleText;Courier New"/>
          <w:sz w:val="28"/>
          <w:szCs w:val="28"/>
        </w:rPr>
      </w:pPr>
      <w:r>
        <w:rPr>
          <w:rFonts w:cs="TeleText;Courier New" w:ascii="TeleText;Courier New" w:hAnsi="TeleText;Courier New"/>
        </w:rPr>
        <w:t>Cette amélioration permet au tank Mammouth de se réparer automatiquement s’il subit des dégâts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stallation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Attention, cette unité n’est compatible qu’avec Heure H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008000"/>
          <w:u w:val="single"/>
        </w:rPr>
      </w:pPr>
      <w:r>
        <w:rPr>
          <w:rFonts w:cs="Comic Sans MS" w:ascii="Comic Sans MS" w:hAnsi="Comic Sans MS"/>
        </w:rPr>
        <w:t>Copier/extraire le contenu de l</w:t>
      </w:r>
      <w:r>
        <w:rPr>
          <w:rFonts w:cs="Courier New" w:ascii="Comic Sans MS" w:hAnsi="Comic Sans MS"/>
        </w:rPr>
        <w:t>’</w:t>
      </w:r>
      <w:r>
        <w:rPr>
          <w:rFonts w:cs="Comic Sans MS" w:ascii="Comic Sans MS" w:hAnsi="Comic Sans MS"/>
        </w:rPr>
        <w:t xml:space="preserve">archive </w:t>
      </w:r>
      <w:r>
        <w:rPr>
          <w:rFonts w:cs="Comic Sans MS" w:ascii="Comic Sans MS" w:hAnsi="Comic Sans MS"/>
          <w:b/>
        </w:rPr>
        <w:t>zip</w:t>
      </w:r>
      <w:r>
        <w:rPr>
          <w:rFonts w:cs="Comic Sans MS" w:ascii="Comic Sans MS" w:hAnsi="Comic Sans MS"/>
        </w:rPr>
        <w:t xml:space="preserve"> dans votre répertoire d’installation, </w:t>
      </w:r>
      <w:r>
        <w:rPr>
          <w:rFonts w:cs="Comic Sans MS" w:ascii="Comic Sans MS" w:hAnsi="Comic Sans MS"/>
          <w:color w:val="008000"/>
          <w:u w:val="single"/>
        </w:rPr>
        <w:t>…\Command &amp; Conquer Generals - Heure H\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érifiez que vous avez les répertoires …\Art\Textures et …\Art\W3D, ainsi que les répertoires …\Data\INI, …\Data\Audio\French, …\Data\INI et Data\Frenc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sez les Etats-Unis pour avoir accès au tank Mammou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info, j’ai voulu insérer cette unité car je pense qu’elle a été une des unités préférées des nombreux fans de Command and Conqu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i d’avoir téléchargé cette unité e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0066FF"/>
          <w:sz w:val="28"/>
          <w:szCs w:val="28"/>
        </w:rPr>
      </w:pPr>
      <w:r>
        <w:rPr>
          <w:rFonts w:cs="Comic Sans MS" w:ascii="Comic Sans MS" w:hAnsi="Comic Sans MS"/>
          <w:color w:val="0066FF"/>
          <w:sz w:val="28"/>
          <w:szCs w:val="28"/>
        </w:rPr>
        <w:t>Bon Jeu</w:t>
      </w:r>
    </w:p>
    <w:p>
      <w:pPr>
        <w:pStyle w:val="Normal"/>
        <w:jc w:val="right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  <w:t>Romano88</w:t>
      </w:r>
    </w:p>
    <w:p>
      <w:pPr>
        <w:pStyle w:val="Normal"/>
        <w:jc w:val="center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p>
      <w:pPr>
        <w:pStyle w:val="Normal"/>
        <w:jc w:val="center"/>
        <w:rPr>
          <w:rFonts w:ascii="TeleText;Courier New" w:hAnsi="TeleText;Courier New" w:cs="TeleText;Courier New"/>
        </w:rPr>
      </w:pPr>
      <w:r>
        <w:rPr>
          <w:rFonts w:cs="TeleText;Courier New" w:ascii="TeleText;Courier New" w:hAnsi="TeleText;Courier Ne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eleText">
    <w:altName w:val="Courier New"/>
    <w:charset w:val="00"/>
    <w:family w:val="modern"/>
    <w:pitch w:val="default"/>
  </w:font>
  <w:font w:name="Computerfont">
    <w:charset w:val="00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05:00Z</dcterms:created>
  <dc:creator>GROSJEAN Romain</dc:creator>
  <dc:description/>
  <dc:language>en-US</dc:language>
  <cp:lastModifiedBy>GROSJEAN Romain</cp:lastModifiedBy>
  <dcterms:modified xsi:type="dcterms:W3CDTF">2004-01-22T09:40:00Z</dcterms:modified>
  <cp:revision>3</cp:revision>
  <dc:subject/>
  <dc:title>   </dc:title>
</cp:coreProperties>
</file>