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sz w:val="24"/>
          <w:szCs w:val="24"/>
          <w:lang w:val="en-GB"/>
        </w:rPr>
        <w:t>Red Alert 2 KEYBOARD.INI Guide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sz w:val="24"/>
          <w:szCs w:val="24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sz w:val="24"/>
          <w:szCs w:val="24"/>
          <w:lang w:val="en-GB"/>
        </w:rPr>
        <w:t>Sections Cover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[Hotkey]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his file simpy lists the keys which are available for the player to use during the game itself to trigger pre-defined actions. The actions are hardcoded into the game in order that such actions are available to the player via keyboard shortcuts (or 'Hot Keys')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olor w:val="FF0000"/>
          <w:lang w:val="en-GB"/>
        </w:rPr>
        <w:t>NOTE</w:t>
      </w:r>
      <w:r>
        <w:rPr>
          <w:rFonts w:eastAsia="Arial" w:cs="Arial" w:ascii="Arial" w:hAnsi="Arial"/>
          <w:lang w:val="en-GB"/>
        </w:rPr>
        <w:t>: by default, there are a great many hot keys defined in this file which are obsolete and unused in Red Alert 2 - they cannot be made to work. They exist as residue from the programmers' debugging and testing process only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sz w:val="24"/>
          <w:szCs w:val="24"/>
          <w:lang w:val="en-GB"/>
        </w:rPr>
        <w:t>[Hotkey]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sz w:val="24"/>
          <w:szCs w:val="24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his section forms an un-numbered list of the available hotkeys in the game. Each one is a pre-defined action hardcoded into the game, thus it is not possible to add new ones. Each action takes a single parameter which is the ASCII code for the relevant key on a standard keyboard. For information only, here is the complete list of available actions to which a key can be assigned;-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CenterView=</w:t>
        <w:tab/>
        <w:tab/>
        <w:tab/>
        <w:t>Centers screen view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Options=</w:t>
        <w:tab/>
        <w:tab/>
        <w:tab/>
        <w:t>Brings up the Game Options menu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CenterOnRadarEvent=</w:t>
        <w:tab/>
        <w:tab/>
        <w:t>Centers screen on last radar event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RightSidebarUp=</w:t>
        <w:tab/>
        <w:tab/>
        <w:t>Moves the right-hand pane of the sidebar icons to the top of the list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RightSidebarDown=</w:t>
        <w:tab/>
        <w:tab/>
        <w:t>Moves the right-hand pane of the sidebar icons to the bottom of the list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LeftSidebarDown=</w:t>
        <w:tab/>
        <w:tab/>
        <w:t>Moves the left-hand pane of the sidebar icons to the bottom of the list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LeftSidebarUp=</w:t>
        <w:tab/>
        <w:tab/>
        <w:tab/>
        <w:t>Moves the left-hand pane of the sidebar icons to the top of the list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Delete=</w:t>
        <w:tab/>
        <w:tab/>
        <w:tab/>
        <w:tab/>
      </w:r>
      <w:r>
        <w:rPr>
          <w:rFonts w:eastAsia="Arial" w:cs="Arial" w:ascii="Arial" w:hAnsi="Arial"/>
          <w:b/>
          <w:bCs/>
          <w:color w:val="FF0000"/>
          <w:lang w:val="en-GB"/>
        </w:rPr>
        <w:t>OBSOLETE</w:t>
      </w:r>
      <w:r>
        <w:rPr>
          <w:rFonts w:eastAsia="Arial" w:cs="Arial" w:ascii="Arial" w:hAnsi="Arial"/>
          <w:lang w:val="en-GB"/>
        </w:rPr>
        <w:t xml:space="preserve"> - Deletes tile from the map in the editor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eamSelect_1=</w:t>
        <w:tab/>
        <w:tab/>
        <w:tab/>
        <w:t>Select Team #1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eamSelect_2=</w:t>
        <w:tab/>
        <w:tab/>
        <w:tab/>
        <w:t>Select Team #2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eamSelect_3=</w:t>
        <w:tab/>
        <w:tab/>
        <w:tab/>
        <w:t>Select Team #3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eamSelect_4=</w:t>
        <w:tab/>
        <w:tab/>
        <w:tab/>
        <w:t>Select Team #4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eamSelect_5=</w:t>
        <w:tab/>
        <w:tab/>
        <w:tab/>
        <w:t>Select Team #5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eamSelect_6=</w:t>
        <w:tab/>
        <w:tab/>
        <w:tab/>
        <w:t>Select Team #6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eamSelect_7=</w:t>
        <w:tab/>
        <w:tab/>
        <w:tab/>
        <w:t>Select Team #7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eamSelect_8=</w:t>
        <w:tab/>
        <w:tab/>
        <w:tab/>
        <w:t>Select Team #8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eamSelect_9=</w:t>
        <w:tab/>
        <w:tab/>
        <w:tab/>
        <w:t>Select Team #9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eamSelect_10=</w:t>
        <w:tab/>
        <w:tab/>
        <w:t>Select Team #10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oggleAlliance=</w:t>
        <w:tab/>
        <w:tab/>
        <w:tab/>
        <w:t>Ally/break alliance with owner of selected object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laceBeacon=</w:t>
        <w:tab/>
        <w:tab/>
        <w:tab/>
        <w:t>Place Alliance beacon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AllToCheer=</w:t>
        <w:tab/>
        <w:tab/>
        <w:tab/>
        <w:t>All selected units cheer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DeployObject=</w:t>
        <w:tab/>
        <w:tab/>
        <w:tab/>
        <w:t>Deploys selected object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InfantryTab=</w:t>
        <w:tab/>
        <w:tab/>
        <w:tab/>
        <w:t>Select Infantry units tab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Follow=</w:t>
        <w:tab/>
        <w:tab/>
        <w:tab/>
        <w:tab/>
        <w:t>Screen follows selected unit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GuardObject=</w:t>
        <w:tab/>
        <w:tab/>
        <w:tab/>
        <w:t>Places selected object(s) into guard mode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CenterBase=</w:t>
        <w:tab/>
        <w:tab/>
        <w:tab/>
        <w:t xml:space="preserve">Centers the screen on your base (by default this object is defined by </w:t>
      </w:r>
      <w:r>
        <w:rPr>
          <w:rFonts w:eastAsia="Courier New" w:cs="Courier New" w:ascii="Courier New" w:hAnsi="Courier New"/>
          <w:lang w:val="en-GB"/>
        </w:rPr>
        <w:t>BaseUnit=</w:t>
      </w:r>
      <w:r>
        <w:rPr>
          <w:rFonts w:eastAsia="Arial" w:cs="Arial" w:ascii="Arial" w:hAnsi="Arial"/>
          <w:lang w:val="en-GB"/>
        </w:rPr>
        <w:t>)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oggleRepair=</w:t>
        <w:tab/>
        <w:tab/>
        <w:tab/>
        <w:t>Brings up the repair cursor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oggleSell=</w:t>
        <w:tab/>
        <w:tab/>
        <w:tab/>
        <w:t>Brings up the sell cursor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reviousObject=</w:t>
        <w:tab/>
        <w:tab/>
        <w:tab/>
        <w:t>Selects previous object (in order of creation)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NextObject=</w:t>
        <w:tab/>
        <w:tab/>
        <w:tab/>
        <w:t>Selectes next object (in order of creation)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CombatantSelect=</w:t>
        <w:tab/>
        <w:tab/>
        <w:t xml:space="preserve">Selects all units with </w:t>
      </w:r>
      <w:r>
        <w:rPr>
          <w:rFonts w:eastAsia="Courier New" w:cs="Courier New" w:ascii="Courier New" w:hAnsi="Courier New"/>
          <w:lang w:val="en-GB"/>
        </w:rPr>
        <w:t>IsSelectableCombatant=yes</w:t>
      </w:r>
      <w:r>
        <w:rPr>
          <w:rFonts w:eastAsia="Arial" w:cs="Arial" w:ascii="Arial" w:hAnsi="Arial"/>
          <w:lang w:val="en-GB"/>
        </w:rPr>
        <w:t xml:space="preserve"> set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StructureTab=</w:t>
        <w:tab/>
        <w:tab/>
        <w:tab/>
        <w:t>Select Structure tab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UnitTab=</w:t>
        <w:tab/>
        <w:tab/>
        <w:tab/>
        <w:t>Select vehicle tab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StopObject=</w:t>
        <w:tab/>
        <w:tab/>
        <w:tab/>
        <w:t>Stops selected object from moving and/or firing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ypeSelect=</w:t>
        <w:tab/>
        <w:tab/>
        <w:tab/>
        <w:t>Selects all types of the currently selected object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HealthNav=</w:t>
        <w:tab/>
        <w:tab/>
        <w:tab/>
        <w:t>Toggle through units by their current health level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DefenseTab=</w:t>
        <w:tab/>
        <w:tab/>
        <w:tab/>
        <w:t>Bring up Defenses tab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ScatterObject=</w:t>
        <w:tab/>
        <w:tab/>
        <w:tab/>
        <w:t>Scatters selected object(s)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VeterancyNav=</w:t>
        <w:tab/>
        <w:tab/>
        <w:tab/>
        <w:t>Toggle through units by their current veteran level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lanningMode=</w:t>
        <w:tab/>
        <w:tab/>
        <w:tab/>
        <w:t>Enter Waypoint mode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View1=</w:t>
        <w:tab/>
        <w:tab/>
        <w:tab/>
        <w:tab/>
        <w:t>Center screen on defined waypoint #1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View2=</w:t>
        <w:tab/>
        <w:tab/>
        <w:tab/>
        <w:tab/>
        <w:t>Center screen on defined waypoint #2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View3=</w:t>
        <w:tab/>
        <w:tab/>
        <w:tab/>
        <w:tab/>
        <w:t>Center screen on defined waypoint #3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View4=</w:t>
        <w:tab/>
        <w:tab/>
        <w:tab/>
        <w:tab/>
        <w:t>Center screen on defined waypoint #4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aunt_1=</w:t>
        <w:tab/>
        <w:tab/>
        <w:tab/>
        <w:t>Play user's taunt #1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aunt_2=</w:t>
        <w:tab/>
        <w:tab/>
        <w:tab/>
        <w:t>Play user's taunt #2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aunt_3=</w:t>
        <w:tab/>
        <w:tab/>
        <w:tab/>
        <w:t>Play user's taunt #3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aunt_4=</w:t>
        <w:tab/>
        <w:tab/>
        <w:tab/>
        <w:t>Play user's taunt #4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aunt_5=</w:t>
        <w:tab/>
        <w:tab/>
        <w:tab/>
        <w:t>Play user's taunt #5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aunt_6=</w:t>
        <w:tab/>
        <w:tab/>
        <w:tab/>
        <w:t>Play user's taunt #6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aunt_7=</w:t>
        <w:tab/>
        <w:tab/>
        <w:tab/>
        <w:t>Play user's taunt #7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aunt_8=</w:t>
        <w:tab/>
        <w:tab/>
        <w:tab/>
        <w:t>Play user's taunt #8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RaiseCell=</w:t>
        <w:tab/>
        <w:tab/>
        <w:tab/>
      </w:r>
      <w:r>
        <w:rPr>
          <w:rFonts w:eastAsia="Arial" w:cs="Arial" w:ascii="Arial" w:hAnsi="Arial"/>
          <w:b/>
          <w:bCs/>
          <w:color w:val="FF0000"/>
          <w:lang w:val="en-GB"/>
        </w:rPr>
        <w:t>OBSOLETE</w:t>
      </w:r>
      <w:r>
        <w:rPr>
          <w:rFonts w:eastAsia="Arial" w:cs="Arial" w:ascii="Arial" w:hAnsi="Arial"/>
          <w:lang w:val="en-GB"/>
        </w:rPr>
        <w:t xml:space="preserve"> - Raise tile by one level in the editor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LowerCell=</w:t>
        <w:tab/>
        <w:tab/>
        <w:tab/>
      </w:r>
      <w:r>
        <w:rPr>
          <w:rFonts w:eastAsia="Arial" w:cs="Arial" w:ascii="Arial" w:hAnsi="Arial"/>
          <w:b/>
          <w:bCs/>
          <w:color w:val="FF0000"/>
          <w:lang w:val="en-GB"/>
        </w:rPr>
        <w:t>OBSOLETE</w:t>
      </w:r>
      <w:r>
        <w:rPr>
          <w:rFonts w:eastAsia="Arial" w:cs="Arial" w:ascii="Arial" w:hAnsi="Arial"/>
          <w:lang w:val="en-GB"/>
        </w:rPr>
        <w:t xml:space="preserve"> - Lower tile by one level in the editor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DeleteObject=</w:t>
        <w:tab/>
        <w:tab/>
        <w:tab/>
      </w:r>
      <w:r>
        <w:rPr>
          <w:rFonts w:eastAsia="Arial" w:cs="Arial" w:ascii="Arial" w:hAnsi="Arial"/>
          <w:b/>
          <w:bCs/>
          <w:color w:val="FF0000"/>
          <w:lang w:val="en-GB"/>
        </w:rPr>
        <w:t>OBSOLETE</w:t>
      </w:r>
      <w:r>
        <w:rPr>
          <w:rFonts w:eastAsia="Arial" w:cs="Arial" w:ascii="Arial" w:hAnsi="Arial"/>
          <w:lang w:val="en-GB"/>
        </w:rPr>
        <w:t xml:space="preserve"> - Deletes an object from the map in the editor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eamAddSelect_1=</w:t>
        <w:tab/>
        <w:tab/>
        <w:t>Add selected object to Team #1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eamAddSelect_2=</w:t>
        <w:tab/>
        <w:tab/>
        <w:t>Add selected object to Team #2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eamAddSelect_3=</w:t>
        <w:tab/>
        <w:tab/>
        <w:t>Add selected object to Team #3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eamAddSelect_4=</w:t>
        <w:tab/>
        <w:tab/>
        <w:t>Add selected object to Team #4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eamAddSelect_5=</w:t>
        <w:tab/>
        <w:tab/>
        <w:t>Add selected object to Team #5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eamAddSelect_6=</w:t>
        <w:tab/>
        <w:tab/>
        <w:t>Add selected object to Team #6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eamAddSelect_7=</w:t>
        <w:tab/>
        <w:tab/>
        <w:t>Add selected object to Team #7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eamAddSelect_8=</w:t>
        <w:tab/>
        <w:tab/>
        <w:t>Add selected object to Team #8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eamAddSelect_9=</w:t>
        <w:tab/>
        <w:tab/>
        <w:t>Add selected object to Team #9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eamAddSelect_10=</w:t>
        <w:tab/>
        <w:tab/>
        <w:t>Add selected object to Team #10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IonStorm=</w:t>
        <w:tab/>
        <w:tab/>
        <w:tab/>
      </w:r>
      <w:r>
        <w:rPr>
          <w:rFonts w:eastAsia="Arial" w:cs="Arial" w:ascii="Arial" w:hAnsi="Arial"/>
          <w:b/>
          <w:bCs/>
          <w:color w:val="FF0000"/>
          <w:lang w:val="en-GB"/>
        </w:rPr>
        <w:t>OBSOLETE</w:t>
      </w:r>
      <w:r>
        <w:rPr>
          <w:rFonts w:eastAsia="Arial" w:cs="Arial" w:ascii="Arial" w:hAnsi="Arial"/>
          <w:lang w:val="en-GB"/>
        </w:rPr>
        <w:t xml:space="preserve"> - Initiate a Weather Storm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eamCreate_1=</w:t>
        <w:tab/>
        <w:tab/>
        <w:tab/>
        <w:t>Use selected units to form Team #1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eamCreate_2=</w:t>
        <w:tab/>
        <w:tab/>
        <w:tab/>
        <w:t>Use selected units to form Team #2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eamCreate_3=</w:t>
        <w:tab/>
        <w:tab/>
        <w:tab/>
        <w:t>Use selected units to form Team #3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eamCreate_4=</w:t>
        <w:tab/>
        <w:tab/>
        <w:tab/>
        <w:t>Use selected units to form Team #4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eamCreate_5=</w:t>
        <w:tab/>
        <w:tab/>
        <w:tab/>
        <w:t>Use selected units to form Team #5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eamCreate_6=</w:t>
        <w:tab/>
        <w:tab/>
        <w:tab/>
        <w:t>Use selected units to form Team #6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eamCreate_7=</w:t>
        <w:tab/>
        <w:tab/>
        <w:tab/>
        <w:t>Use selected units to form Team #7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eamCreate_8=</w:t>
        <w:tab/>
        <w:tab/>
        <w:tab/>
        <w:t>Use selected units to form Team #8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eamCreate_9=</w:t>
        <w:tab/>
        <w:tab/>
        <w:tab/>
        <w:t>Use selected units to form Team #9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eamCreate_10=</w:t>
        <w:tab/>
        <w:tab/>
        <w:t>Use selected units to form Team #10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ScreenCapture=</w:t>
        <w:tab/>
        <w:tab/>
        <w:tab/>
        <w:t>Save screen as PCX picture in RA2 directory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oggleElite=</w:t>
        <w:tab/>
        <w:tab/>
        <w:tab/>
      </w:r>
      <w:r>
        <w:rPr>
          <w:rFonts w:eastAsia="Arial" w:cs="Arial" w:ascii="Arial" w:hAnsi="Arial"/>
          <w:b/>
          <w:bCs/>
          <w:color w:val="FF0000"/>
          <w:lang w:val="en-GB"/>
        </w:rPr>
        <w:t>OBSOLETE</w:t>
      </w:r>
      <w:r>
        <w:rPr>
          <w:rFonts w:eastAsia="Arial" w:cs="Arial" w:ascii="Arial" w:hAnsi="Arial"/>
          <w:lang w:val="en-GB"/>
        </w:rPr>
        <w:t xml:space="preserve"> - Toggles veteran level of selected object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FreeMoney=</w:t>
        <w:tab/>
        <w:tab/>
        <w:tab/>
      </w:r>
      <w:r>
        <w:rPr>
          <w:rFonts w:eastAsia="Arial" w:cs="Arial" w:ascii="Arial" w:hAnsi="Arial"/>
          <w:b/>
          <w:bCs/>
          <w:color w:val="FF0000"/>
          <w:lang w:val="en-GB"/>
        </w:rPr>
        <w:t>OBSOLETE</w:t>
      </w:r>
      <w:r>
        <w:rPr>
          <w:rFonts w:eastAsia="Arial" w:cs="Arial" w:ascii="Arial" w:hAnsi="Arial"/>
          <w:lang w:val="en-GB"/>
        </w:rPr>
        <w:t xml:space="preserve"> - Gives player amount of money defined by </w:t>
      </w:r>
      <w:r>
        <w:rPr>
          <w:rFonts w:eastAsia="Courier New" w:cs="Courier New" w:ascii="Courier New" w:hAnsi="Courier New"/>
          <w:lang w:val="en-GB"/>
        </w:rPr>
        <w:t>SoloCrateMoney=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IonBlast=</w:t>
        <w:tab/>
        <w:tab/>
        <w:tab/>
      </w:r>
      <w:r>
        <w:rPr>
          <w:rFonts w:eastAsia="Arial" w:cs="Arial" w:ascii="Arial" w:hAnsi="Arial"/>
          <w:b/>
          <w:bCs/>
          <w:color w:val="FF0000"/>
          <w:lang w:val="en-GB"/>
        </w:rPr>
        <w:t>OBSOLETE</w:t>
      </w:r>
      <w:r>
        <w:rPr>
          <w:rFonts w:eastAsia="Arial" w:cs="Arial" w:ascii="Arial" w:hAnsi="Arial"/>
          <w:lang w:val="en-GB"/>
        </w:rPr>
        <w:t xml:space="preserve"> - Fires number #4 listed in </w:t>
      </w:r>
      <w:r>
        <w:rPr>
          <w:rFonts w:eastAsia="Courier New" w:cs="Courier New" w:ascii="Courier New" w:hAnsi="Courier New"/>
          <w:lang w:val="en-GB"/>
        </w:rPr>
        <w:t>[SuperWeaponTypes]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LightningBolt=</w:t>
        <w:tab/>
        <w:tab/>
        <w:tab/>
      </w:r>
      <w:r>
        <w:rPr>
          <w:rFonts w:eastAsia="Arial" w:cs="Arial" w:ascii="Arial" w:hAnsi="Arial"/>
          <w:b/>
          <w:bCs/>
          <w:color w:val="FF0000"/>
          <w:lang w:val="en-GB"/>
        </w:rPr>
        <w:t>OBSOLETE</w:t>
      </w:r>
      <w:r>
        <w:rPr>
          <w:rFonts w:eastAsia="Arial" w:cs="Arial" w:ascii="Arial" w:hAnsi="Arial"/>
          <w:lang w:val="en-GB"/>
        </w:rPr>
        <w:t xml:space="preserve"> - Fires a Weather Storm lightning bolt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oggleMono=</w:t>
        <w:tab/>
        <w:tab/>
        <w:tab/>
      </w:r>
      <w:r>
        <w:rPr>
          <w:rFonts w:eastAsia="Arial" w:cs="Arial" w:ascii="Arial" w:hAnsi="Arial"/>
          <w:b/>
          <w:bCs/>
          <w:color w:val="FF0000"/>
          <w:lang w:val="en-GB"/>
        </w:rPr>
        <w:t>OBSOLETE</w:t>
      </w:r>
      <w:r>
        <w:rPr>
          <w:rFonts w:eastAsia="Arial" w:cs="Arial" w:ascii="Arial" w:hAnsi="Arial"/>
          <w:lang w:val="en-GB"/>
        </w:rPr>
        <w:t xml:space="preserve"> - Toggles between color and monochromatic display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NukeExplosion=</w:t>
        <w:tab/>
        <w:tab/>
        <w:tab/>
      </w:r>
      <w:r>
        <w:rPr>
          <w:rFonts w:eastAsia="Arial" w:cs="Arial" w:ascii="Arial" w:hAnsi="Arial"/>
          <w:b/>
          <w:bCs/>
          <w:color w:val="FF0000"/>
          <w:lang w:val="en-GB"/>
        </w:rPr>
        <w:t>OBSOLETE</w:t>
      </w:r>
      <w:r>
        <w:rPr>
          <w:rFonts w:eastAsia="Arial" w:cs="Arial" w:ascii="Arial" w:hAnsi="Arial"/>
          <w:lang w:val="en-GB"/>
        </w:rPr>
        <w:t xml:space="preserve"> - Fires a Nuke explosion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BuildCheat=</w:t>
        <w:tab/>
        <w:tab/>
        <w:tab/>
      </w:r>
      <w:r>
        <w:rPr>
          <w:rFonts w:eastAsia="Arial" w:cs="Arial" w:ascii="Arial" w:hAnsi="Arial"/>
          <w:b/>
          <w:bCs/>
          <w:color w:val="FF0000"/>
          <w:lang w:val="en-GB"/>
        </w:rPr>
        <w:t>OBSOLETE</w:t>
      </w:r>
      <w:r>
        <w:rPr>
          <w:rFonts w:eastAsia="Arial" w:cs="Arial" w:ascii="Arial" w:hAnsi="Arial"/>
          <w:lang w:val="en-GB"/>
        </w:rPr>
        <w:t xml:space="preserve"> - Build anywhere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oggleShroud=</w:t>
        <w:tab/>
        <w:tab/>
        <w:tab/>
      </w:r>
      <w:r>
        <w:rPr>
          <w:rFonts w:eastAsia="Arial" w:cs="Arial" w:ascii="Arial" w:hAnsi="Arial"/>
          <w:b/>
          <w:bCs/>
          <w:color w:val="FF0000"/>
          <w:lang w:val="en-GB"/>
        </w:rPr>
        <w:t>OBSOLETE</w:t>
      </w:r>
      <w:r>
        <w:rPr>
          <w:rFonts w:eastAsia="Arial" w:cs="Arial" w:ascii="Arial" w:hAnsi="Arial"/>
          <w:lang w:val="en-GB"/>
        </w:rPr>
        <w:t xml:space="preserve"> - Toggle shroud on/off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oggleThreatPrint=</w:t>
        <w:tab/>
        <w:tab/>
      </w:r>
      <w:r>
        <w:rPr>
          <w:rFonts w:eastAsia="Arial" w:cs="Arial" w:ascii="Arial" w:hAnsi="Arial"/>
          <w:b/>
          <w:bCs/>
          <w:color w:val="FF0000"/>
          <w:lang w:val="en-GB"/>
        </w:rPr>
        <w:t>OBSOLETE</w:t>
      </w:r>
      <w:r>
        <w:rPr>
          <w:rFonts w:eastAsia="Arial" w:cs="Arial" w:ascii="Arial" w:hAnsi="Arial"/>
          <w:lang w:val="en-GB"/>
        </w:rPr>
        <w:t xml:space="preserve"> - Toggle display of threat ratings on/off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SpecialWeapons=</w:t>
        <w:tab/>
        <w:tab/>
      </w:r>
      <w:r>
        <w:rPr>
          <w:rFonts w:eastAsia="Arial" w:cs="Arial" w:ascii="Arial" w:hAnsi="Arial"/>
          <w:b/>
          <w:bCs/>
          <w:color w:val="FF0000"/>
          <w:lang w:val="en-GB"/>
        </w:rPr>
        <w:t>OBSOLETE</w:t>
      </w:r>
      <w:r>
        <w:rPr>
          <w:rFonts w:eastAsia="Arial" w:cs="Arial" w:ascii="Arial" w:hAnsi="Arial"/>
          <w:lang w:val="en-GB"/>
        </w:rPr>
        <w:t xml:space="preserve"> - Give all Super Weapons to player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oggleAttackFriendlies=</w:t>
        <w:tab/>
        <w:tab/>
      </w:r>
      <w:r>
        <w:rPr>
          <w:rFonts w:eastAsia="Arial" w:cs="Arial" w:ascii="Arial" w:hAnsi="Arial"/>
          <w:b/>
          <w:bCs/>
          <w:color w:val="FF0000"/>
          <w:lang w:val="en-GB"/>
        </w:rPr>
        <w:t>OBSOLETE</w:t>
      </w:r>
      <w:r>
        <w:rPr>
          <w:rFonts w:eastAsia="Arial" w:cs="Arial" w:ascii="Arial" w:hAnsi="Arial"/>
          <w:lang w:val="en-GB"/>
        </w:rPr>
        <w:t xml:space="preserve"> - Toggle between being able to attack your own and allies units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SetView1=</w:t>
        <w:tab/>
        <w:tab/>
        <w:tab/>
        <w:t>Set defined waypoint #1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SetView2=</w:t>
        <w:tab/>
        <w:tab/>
        <w:tab/>
        <w:t>Set defined waypoint #2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SetView3=</w:t>
        <w:tab/>
        <w:tab/>
        <w:tab/>
        <w:t>Set defined waypoint #3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SetView4=</w:t>
        <w:tab/>
        <w:tab/>
        <w:tab/>
        <w:t>Set defined waypoint #4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CursorCheat=</w:t>
        <w:tab/>
        <w:tab/>
        <w:tab/>
        <w:t>Toggle display of cursor co-ordinates on/off (appears in Multiplayer Debug mode)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Explosion=</w:t>
        <w:tab/>
        <w:tab/>
        <w:tab/>
      </w:r>
      <w:r>
        <w:rPr>
          <w:rFonts w:eastAsia="Arial" w:cs="Arial" w:ascii="Arial" w:hAnsi="Arial"/>
          <w:b/>
          <w:bCs/>
          <w:color w:val="FF0000"/>
          <w:lang w:val="en-GB"/>
        </w:rPr>
        <w:t>OBSOLETE</w:t>
      </w:r>
      <w:r>
        <w:rPr>
          <w:rFonts w:eastAsia="Arial" w:cs="Arial" w:ascii="Arial" w:hAnsi="Arial"/>
          <w:lang w:val="en-GB"/>
        </w:rPr>
        <w:t xml:space="preserve"> - Fire an explosion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revMonoPage=</w:t>
        <w:tab/>
        <w:tab/>
        <w:tab/>
      </w:r>
      <w:r>
        <w:rPr>
          <w:rFonts w:eastAsia="Arial" w:cs="Arial" w:ascii="Arial" w:hAnsi="Arial"/>
          <w:b/>
          <w:bCs/>
          <w:color w:val="FF0000"/>
          <w:lang w:val="en-GB"/>
        </w:rPr>
        <w:t>OBSOLETE</w:t>
      </w:r>
      <w:r>
        <w:rPr>
          <w:rFonts w:eastAsia="Arial" w:cs="Arial" w:ascii="Arial" w:hAnsi="Arial"/>
          <w:lang w:val="en-GB"/>
        </w:rPr>
        <w:t xml:space="preserve"> - Select previous monochromatic frame in movie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NextMonoPage=</w:t>
        <w:tab/>
        <w:tab/>
      </w:r>
      <w:r>
        <w:rPr>
          <w:rFonts w:eastAsia="Arial" w:cs="Arial" w:ascii="Arial" w:hAnsi="Arial"/>
          <w:b/>
          <w:bCs/>
          <w:color w:val="FF0000"/>
          <w:lang w:val="en-GB"/>
        </w:rPr>
        <w:t>OBSOLETE</w:t>
      </w:r>
      <w:r>
        <w:rPr>
          <w:rFonts w:eastAsia="Arial" w:cs="Arial" w:ascii="Arial" w:hAnsi="Arial"/>
          <w:lang w:val="en-GB"/>
        </w:rPr>
        <w:t xml:space="preserve"> - Select next monochromatic frame in movie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eamCenter_1=</w:t>
        <w:tab/>
        <w:tab/>
        <w:tab/>
        <w:t>Center screen on Team #1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eamCenter_2=</w:t>
        <w:tab/>
        <w:tab/>
        <w:tab/>
        <w:t>Center screen on Team #2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eamCenter_3=</w:t>
        <w:tab/>
        <w:tab/>
        <w:tab/>
        <w:t>Center screen on Team #3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eamCenter_4=</w:t>
        <w:tab/>
        <w:tab/>
        <w:tab/>
        <w:t>Center screen on Team #4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eamCenter_5=</w:t>
        <w:tab/>
        <w:tab/>
        <w:tab/>
        <w:t>Center screen on Team #5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eamCenter_6=</w:t>
        <w:tab/>
        <w:tab/>
        <w:tab/>
        <w:t>Center screen on Team #6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eamCenter_7=</w:t>
        <w:tab/>
        <w:tab/>
        <w:tab/>
        <w:t>Center screen on Team #7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eamCenter_8=</w:t>
        <w:tab/>
        <w:tab/>
        <w:tab/>
        <w:t>Center screen on Team #8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eamCenter_9=</w:t>
        <w:tab/>
        <w:tab/>
        <w:tab/>
        <w:t>Center screen on Team #9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eamCenter_10=</w:t>
        <w:tab/>
        <w:tab/>
        <w:t>Center screen on Team #10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oggleMarbleMadness=</w:t>
        <w:tab/>
        <w:tab/>
      </w:r>
      <w:r>
        <w:rPr>
          <w:rFonts w:eastAsia="Arial" w:cs="Arial" w:ascii="Arial" w:hAnsi="Arial"/>
          <w:b/>
          <w:bCs/>
          <w:color w:val="FF0000"/>
          <w:lang w:val="en-GB"/>
        </w:rPr>
        <w:t>OBSOLETE</w:t>
      </w:r>
      <w:r>
        <w:rPr>
          <w:rFonts w:eastAsia="Arial" w:cs="Arial" w:ascii="Arial" w:hAnsi="Arial"/>
          <w:lang w:val="en-GB"/>
        </w:rPr>
        <w:t xml:space="preserve"> - Toggle Marble Madness mode on/off (see note below)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ForceWin=</w:t>
        <w:tab/>
        <w:tab/>
        <w:tab/>
      </w:r>
      <w:r>
        <w:rPr>
          <w:rFonts w:eastAsia="Arial" w:cs="Arial" w:ascii="Arial" w:hAnsi="Arial"/>
          <w:b/>
          <w:bCs/>
          <w:color w:val="FF0000"/>
          <w:lang w:val="en-GB"/>
        </w:rPr>
        <w:t>OBSOLETE</w:t>
      </w:r>
      <w:r>
        <w:rPr>
          <w:rFonts w:eastAsia="Arial" w:cs="Arial" w:ascii="Arial" w:hAnsi="Arial"/>
          <w:lang w:val="en-GB"/>
        </w:rPr>
        <w:t xml:space="preserve"> - Allow instant victory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BailOut=</w:t>
        <w:tab/>
        <w:tab/>
        <w:tab/>
      </w:r>
      <w:r>
        <w:rPr>
          <w:rFonts w:eastAsia="Arial" w:cs="Arial" w:ascii="Arial" w:hAnsi="Arial"/>
          <w:b/>
          <w:bCs/>
          <w:color w:val="FF0000"/>
          <w:lang w:val="en-GB"/>
        </w:rPr>
        <w:t>OBSOLETE</w:t>
      </w:r>
      <w:r>
        <w:rPr>
          <w:rFonts w:eastAsia="Arial" w:cs="Arial" w:ascii="Arial" w:hAnsi="Arial"/>
          <w:lang w:val="en-GB"/>
        </w:rPr>
        <w:t xml:space="preserve"> - Leave game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SuperExplosion=</w:t>
        <w:tab/>
        <w:tab/>
      </w:r>
      <w:r>
        <w:rPr>
          <w:rFonts w:eastAsia="Arial" w:cs="Arial" w:ascii="Arial" w:hAnsi="Arial"/>
          <w:b/>
          <w:bCs/>
          <w:color w:val="FF0000"/>
          <w:lang w:val="en-GB"/>
        </w:rPr>
        <w:t>OBSOLETE</w:t>
      </w:r>
      <w:r>
        <w:rPr>
          <w:rFonts w:eastAsia="Arial" w:cs="Arial" w:ascii="Arial" w:hAnsi="Arial"/>
          <w:lang w:val="en-GB"/>
        </w:rPr>
        <w:t xml:space="preserve"> - Generate the explosion you get when you surrender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SidebarPageUp=</w:t>
        <w:tab/>
        <w:tab/>
        <w:t>Move entire sidebar icons up by one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SidebarUp=</w:t>
        <w:tab/>
        <w:tab/>
        <w:tab/>
        <w:t>Move entire sidebar icons up to top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SidebarPageDown=</w:t>
        <w:tab/>
        <w:tab/>
        <w:t>Move entire sidebar icons down by one</w:t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>SidebarDown=</w:t>
        <w:tab/>
        <w:tab/>
        <w:tab/>
        <w:t>Move entire sidebar icons down to bott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modern"/>
    <w:pitch w:val="default"/>
  </w:font>
  <w:font w:name="Courier New"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