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INI Editing Guide Introducti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ent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Introduction</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What The Guide Cover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ime And Distance</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he Parser</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UINam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dding Your INI Files To The Game</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he Mod Writers Toolbox</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Contributor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Last Upd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Introdu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Red Alert 2 INI files may include statements that are not present in this guide - this is because some of the INI files have many duplications within them, this guide is the </w:t>
      </w:r>
      <w:r>
        <w:rPr>
          <w:rFonts w:eastAsia="Arial" w:cs="Arial" w:ascii="Arial" w:hAnsi="Arial"/>
          <w:i/>
          <w:iCs/>
          <w:lang w:val="en-GB"/>
        </w:rPr>
        <w:t>correct</w:t>
      </w:r>
      <w:r>
        <w:rPr>
          <w:rFonts w:eastAsia="Arial" w:cs="Arial" w:ascii="Arial" w:hAnsi="Arial"/>
          <w:lang w:val="en-GB"/>
        </w:rPr>
        <w:t xml:space="preserve"> one to follow. Addition of such statements to the relevant sections is fruitless as the games' internal tables mean that they simply will not be parsed - this is the case with several obsolete entries in Red Alert 2, as it uses some older INI files as the basis for it's own - it actually uses modifed Tiberian Sun RULES.INI and ART.INI files which in turn used a heavily modifed and extended Red Alert RULES.INI file - so you can understand how many duplications and obsolete entries have arisen! By the same token, there are statements covered here that may not appear in the INI files - this is because the game already has default values set and makes no use of them if they are missing, but such statements allow more customization hence their inclusion here. There are even spelling mistakes and other omissions/typo's in the INI files - this guide will show you how to correct those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many of the statements here are parsed by Red Alert 2 but are never used in the game code - for that reason, you should still include those statements, as deleting them may cause an internal error as the game looks to define a variable from a setting in the INI file which is not present, even though this variable may never be used. Also, some of the statements in the INI files for Red Alert 2 (mainly the RULES.INI file) set variables that are used in the game that have no relation to their name in that INI file (see the </w:t>
      </w:r>
      <w:r>
        <w:rPr>
          <w:rFonts w:eastAsia="Courier New" w:cs="Courier New" w:ascii="Courier New" w:hAnsi="Courier New"/>
          <w:lang w:val="en-GB"/>
        </w:rPr>
        <w:t>SmallVisceroid=</w:t>
      </w:r>
      <w:r>
        <w:rPr>
          <w:rFonts w:eastAsia="Arial" w:cs="Arial" w:ascii="Arial" w:hAnsi="Arial"/>
          <w:lang w:val="en-GB"/>
        </w:rPr>
        <w:t xml:space="preserve"> and </w:t>
      </w:r>
      <w:r>
        <w:rPr>
          <w:rFonts w:eastAsia="Courier New" w:cs="Courier New" w:ascii="Courier New" w:hAnsi="Courier New"/>
          <w:lang w:val="en-GB"/>
        </w:rPr>
        <w:t>LargeVisceroid=</w:t>
      </w:r>
      <w:r>
        <w:rPr>
          <w:rFonts w:eastAsia="Arial" w:cs="Arial" w:ascii="Arial" w:hAnsi="Arial"/>
          <w:lang w:val="en-GB"/>
        </w:rPr>
        <w:t xml:space="preserve"> entries for two examples). </w:t>
      </w:r>
      <w:r>
        <w:rPr>
          <w:rFonts w:eastAsia="Arial" w:cs="Arial" w:ascii="Arial" w:hAnsi="Arial"/>
          <w:b/>
          <w:bCs/>
          <w:color w:val="FF0000"/>
          <w:lang w:val="en-GB"/>
        </w:rPr>
        <w:t>NOTE</w:t>
      </w:r>
      <w:r>
        <w:rPr>
          <w:rFonts w:eastAsia="Arial" w:cs="Arial" w:ascii="Arial" w:hAnsi="Arial"/>
          <w:lang w:val="en-GB"/>
        </w:rPr>
        <w:t>: it is well worth having a copy of the relevant INI file open for viewing when using this guide so you can understand the conventions used and how the parameters for each statement should be ente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worth making note of, and understanding, some of the ways in which Red Alert 2 works with the INI files before embarking on modifying the INI files - see the following sec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Good luck, and have fu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hat The Guide Cove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I am constantly updating this guide as I find time to collate all the information I have accumulated, check it's validity with Red Alert 2, and get it typed up into a format which is readable and understandable by people other than myself. It represents over 5 years worth of experience in editing C&amp;C games. It should be noted that no C&amp;C game has ever been declared as 'open-source' and as such this guide is the result of a lot of experimentation, research and shared information, therefore there is no guarantee that it is in any way accurate, although it does work! At the time of the last update, this guide already represents over half a Megabyte of INI file editing information and cover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RULES.INI (exceptions now are the specific object lists and their entries)</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RA2.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UI.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RMG.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SOUND.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EVA.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THEME.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MPMODES.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TUTORIAL.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KEYBOARD.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AI.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ime And Distan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d Alert 2 measures time in any of three ways - minutes, seconds (or multiples of them) and frames. The first two are easy enough to figure out, but frames can be tricky. Time dependant variables measured in frames are usually those which depend on some other ingame event and/or a graphical effect. Frames are used to ensure the game remains in sync and everything gets timed properly, and are measured by the number of frames per second (FPS) that the game is running at. This means that those events will run and happen quicker the faster the machine is that it is being run on - so in other words, if you run a fast computer, the Weather Storm for example will still be timed correctly instead of running as slow as an older machine. If minutes or seconds were used here, the Weather Storm would have to last an eternity on a slow machine and be over very quickly on a fast machine. As a general guide, I tend to estimate for an all-round average of 15 frames = 1 second - that appears to be the standard used throughout the game. You can measure the FPS of Red Alert 2 on your system by running the game in Multiplayer Debug Mode - do this by typing RA2.EXE -MPDEBUG on the command line (see the RA2.INI guid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d Alert 2 measures distance in any of three ways - pixels, cells and leptons. Pixels are obvious enough and are used when the desired effect/image should be displayed relative to the users screen resolution, since the higher the resolution the more pixels are used to display the screen. This means small images remain small when the screen resolution is decreased for example. Cells and leptons are Westwoods own internal formats for distance. A cell is easy enough to work out - deploy a building on a map and you will see how many 'squares' it will occupy - those squares are cells. All infantry occupy one cell, and most units occupy one cell (some of the larger voxels occupy 2 or more cells due to their size). Cells are used to define a predetermined size or space for something (eg how much of the map a building occupies) regardless of screen resolution, and only one object can occupy a cell at any one time (although there are special exceptions to this). Leptons are used to determine distance between and within cells - 256 leptons (numbered 0-255) is one cell in distance. If you imagine a cube that is 256x256x256 leptons in size, you have the dimensions of a cell. This is used to fine tune animation placement such as turrets and also to determine accuracy and distance of weapon fi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he Pars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also worth noting that the parser (the bit of the game code that reads the INI files and assembles that data into internal tables and arrays that the game reads) is case sensitive. Always use the exact spelling given in this guide. A single typo can cause much frustration and makes the difference between something working and causing an internal error. Another thing worth noting about the parser is that it can be sensitive to the numbering convention used in most of the lists in the INI files. The entries in certain lists must be numbered starting at '0' while others must be numbered starting at '1' - the guide details these instan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should note also that the parser works by collating all the data provided by the INI files and them assembling that data into internal tables and arrays which are subsequently used by the game code. For this reason, the code expects that if you have an object in a list then that object should also be defined within the same (or sometimes another) INI file - when that objects' definition is missing, you frequently get an internal error. This remains one of the most common sources of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ue to the way in which INI files are parsed, it can </w:t>
      </w:r>
      <w:r>
        <w:rPr>
          <w:rFonts w:eastAsia="Arial" w:cs="Arial" w:ascii="Arial" w:hAnsi="Arial"/>
          <w:i/>
          <w:iCs/>
          <w:lang w:val="en-GB"/>
        </w:rPr>
        <w:t>occasionally</w:t>
      </w:r>
      <w:r>
        <w:rPr>
          <w:rFonts w:eastAsia="Arial" w:cs="Arial" w:ascii="Arial" w:hAnsi="Arial"/>
          <w:lang w:val="en-GB"/>
        </w:rPr>
        <w:t xml:space="preserve"> be the case that Red Alert 2 does not read the final entry of an INI file. I have seen this occur most commonly in ART.INI when adding to the </w:t>
      </w:r>
      <w:r>
        <w:rPr>
          <w:rFonts w:eastAsia="Courier New" w:cs="Courier New" w:ascii="Courier New" w:hAnsi="Courier New"/>
          <w:lang w:val="en-GB"/>
        </w:rPr>
        <w:t>[Movies]</w:t>
      </w:r>
      <w:r>
        <w:rPr>
          <w:rFonts w:eastAsia="Arial" w:cs="Arial" w:ascii="Arial" w:hAnsi="Arial"/>
          <w:lang w:val="en-GB"/>
        </w:rPr>
        <w:t xml:space="preserve"> list and also in the MISSION.INI file. You can get around this parsing problem by forcing the game to try and read a final 'dummy' entry - just add a dummy</w:t>
      </w:r>
      <w:r>
        <w:rPr>
          <w:rFonts w:eastAsia="Courier New" w:cs="Courier New" w:ascii="Courier New" w:hAnsi="Courier New"/>
          <w:lang w:val="en-GB"/>
        </w:rPr>
        <w:t>[WHATEVER]</w:t>
      </w:r>
      <w:r>
        <w:rPr>
          <w:rFonts w:eastAsia="Arial" w:cs="Arial" w:ascii="Arial" w:hAnsi="Arial"/>
          <w:lang w:val="en-GB"/>
        </w:rPr>
        <w:t xml:space="preserve"> section at the end of the relevant INI file if you encounter this problem. By convention, I do this in all INI files just to be safe! The problem seems to occur because the Windows API does not normally expect to deal with INI files larger than around 64KB in size - but of course the Red Alert 2 ones are much bigger than that, hence it includes it's own parser. Note that unlike the parser in the original Red Alert code, negative numbers are recognized properly so conversion to the equivalent decimal value through binary arithmetic is not necessa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UINa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d Alert 2 also poses an additional challenge for the mod writer - the UINAME (</w:t>
      </w:r>
      <w:r>
        <w:rPr>
          <w:rFonts w:eastAsia="Arial" w:cs="Arial" w:ascii="Arial" w:hAnsi="Arial"/>
          <w:color w:val="FF0000"/>
          <w:lang w:val="en-GB"/>
        </w:rPr>
        <w:t>U</w:t>
      </w:r>
      <w:r>
        <w:rPr>
          <w:rFonts w:eastAsia="Arial" w:cs="Arial" w:ascii="Arial" w:hAnsi="Arial"/>
          <w:lang w:val="en-GB"/>
        </w:rPr>
        <w:t xml:space="preserve">ser </w:t>
      </w:r>
      <w:r>
        <w:rPr>
          <w:rFonts w:eastAsia="Arial" w:cs="Arial" w:ascii="Arial" w:hAnsi="Arial"/>
          <w:color w:val="FF0000"/>
          <w:lang w:val="en-GB"/>
        </w:rPr>
        <w:t>I</w:t>
      </w:r>
      <w:r>
        <w:rPr>
          <w:rFonts w:eastAsia="Arial" w:cs="Arial" w:ascii="Arial" w:hAnsi="Arial"/>
          <w:lang w:val="en-GB"/>
        </w:rPr>
        <w:t xml:space="preserve">nterface </w:t>
      </w:r>
      <w:r>
        <w:rPr>
          <w:rFonts w:eastAsia="Arial" w:cs="Arial" w:ascii="Arial" w:hAnsi="Arial"/>
          <w:color w:val="FF0000"/>
          <w:lang w:val="en-GB"/>
        </w:rPr>
        <w:t>Name</w:t>
      </w:r>
      <w:r>
        <w:rPr>
          <w:rFonts w:eastAsia="Arial" w:cs="Arial" w:ascii="Arial" w:hAnsi="Arial"/>
          <w:lang w:val="en-GB"/>
        </w:rPr>
        <w:t xml:space="preserve">) system. All text strings to be displayed in the game are contained in the RA2.CSF file, so changing names is not as straight forward as it was in previous C&amp;C outings - you have to find the relevant entry in the RA2.CSF file and edit that if you want to amend any of the ingame strings (including the names of objects). Thankfully, that can be done easily with </w:t>
      </w:r>
      <w:r>
        <w:rPr>
          <w:rFonts w:eastAsia="Arial" w:cs="Arial" w:ascii="Arial" w:hAnsi="Arial"/>
          <w:color w:val="0000FF"/>
          <w:lang w:val="en-GB"/>
        </w:rPr>
        <w:t>XCC String Editor</w:t>
      </w:r>
      <w:r>
        <w:rPr>
          <w:rFonts w:eastAsia="Arial" w:cs="Arial" w:ascii="Arial" w:hAnsi="Arial"/>
          <w:lang w:val="en-GB"/>
        </w:rPr>
        <w:t xml:space="preserve"> or the </w:t>
      </w:r>
      <w:r>
        <w:rPr>
          <w:rFonts w:eastAsia="Arial" w:cs="Arial" w:ascii="Arial" w:hAnsi="Arial"/>
          <w:color w:val="0000FF"/>
          <w:lang w:val="en-GB"/>
        </w:rPr>
        <w:t>RA2 String editor</w:t>
      </w:r>
      <w:r>
        <w:rPr>
          <w:rFonts w:eastAsia="Arial" w:cs="Arial" w:ascii="Arial" w:hAnsi="Arial"/>
          <w:lang w:val="en-GB"/>
        </w:rPr>
        <w:t>. These, and other useful resources, can be obtained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0000FF"/>
          <w:u w:val="single"/>
          <w:lang w:val="en-GB"/>
        </w:rPr>
        <w:t>http://xcc.tiberian.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0000FF"/>
          <w:u w:val="single"/>
          <w:lang w:val="en-GB"/>
        </w:rPr>
        <w:t>http://finalalert.wagnerma.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Adding Your INI Files To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n order to affect your changes (and thus your mod) you must place the INI files into the same folder and directory as Red Alert 2. Alternatively, you can place your INI files into an EXPANDnn.MIX file (where 'nn' is a number between 01 and 99) and place that in the Red Alert 2 directory instead. Note that is is recommended that you number your EXPAND file as '02' as it is likely the case that any expansion pack from Westwood would use '01' which would over-write your mod (or your mod would overwrite the expansion pack when it was installed!). In either case, the INI files you include in any of these methods will over-ride the ones in the game thus imposing your changes. Note that if you have any INI files in EXPANDnn.MIX and other INI files with the same name in an EXPAND file with a higher number, the INI files in the MIX file with the highest number is used. The </w:t>
      </w:r>
      <w:r>
        <w:rPr>
          <w:rFonts w:eastAsia="Arial" w:cs="Arial" w:ascii="Arial" w:hAnsi="Arial"/>
          <w:color w:val="0000FF"/>
          <w:lang w:val="en-GB"/>
        </w:rPr>
        <w:t>XCC Utilities</w:t>
      </w:r>
      <w:r>
        <w:rPr>
          <w:rFonts w:eastAsia="Arial" w:cs="Arial" w:ascii="Arial" w:hAnsi="Arial"/>
          <w:lang w:val="en-GB"/>
        </w:rPr>
        <w:t xml:space="preserve"> can be used for editing MIX files can be obtained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xcc.tiberian.com</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lang w:val="en-GB"/>
        </w:rPr>
        <w:t>You could simply package the files into a ZIP file and ask users to ensure that it is unzipped into the Red Alert 2 directory, or you could create a Self Extracting Archive (an EXE file made with WinZip) and specify that directory yourself. Because of the relative lack of mod-using experience in the C&amp;C community (due in part to what is a complicated process for new users) the best and most reliable way of ensuring proper distribution is to use an Installer program. A good one will allow you the option of getting the program to search for the correct directory at run-time by examining the registry of the user's computer thus ensuring that the files are installed correctly. That's a lot more user friendly and provides something that people are familiar with using, plus it also gives them the quick and simple 'uninstall' option. Use of such installers will do much to build confidence in mod use among players, and will thus encourage their use. Many freeware and shareware Install program creators (some of which are very good), can be found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www.download.com</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lang w:val="en-GB"/>
        </w:rPr>
        <w:t xml:space="preserve">Alternatively, you could use </w:t>
      </w:r>
      <w:r>
        <w:rPr>
          <w:rFonts w:eastAsia="Arial" w:cs="Arial" w:ascii="Arial" w:hAnsi="Arial"/>
          <w:color w:val="0000FF"/>
          <w:lang w:val="en-GB"/>
        </w:rPr>
        <w:t>XCC Mod Creator</w:t>
      </w:r>
      <w:r>
        <w:rPr>
          <w:rFonts w:eastAsia="Arial" w:cs="Arial" w:ascii="Arial" w:hAnsi="Arial"/>
          <w:lang w:val="en-GB"/>
        </w:rPr>
        <w:t xml:space="preserve"> which also offers some very advanced features specifically for mods (including an extremely good ratio of compression) and is quickly becoming the 'standard' for mod distribution. Again, this is available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xcc.tiberian.com</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b/>
          <w:bCs/>
          <w:sz w:val="24"/>
          <w:szCs w:val="24"/>
          <w:lang w:val="en-GB"/>
        </w:rPr>
        <w:t>The Mod Writers Toolbox</w:t>
      </w:r>
    </w:p>
    <w:p>
      <w:pPr>
        <w:pStyle w:val="Normal"/>
        <w:rPr>
          <w:rFonts w:ascii="Arial" w:hAnsi="Arial" w:eastAsia="Arial" w:cs="Arial"/>
          <w:lang w:val="en-GB"/>
        </w:rPr>
      </w:pPr>
      <w:r>
        <w:rPr>
          <w:rFonts w:eastAsia="Arial" w:cs="Arial" w:ascii="Arial" w:hAnsi="Arial"/>
          <w:lang w:val="en-GB"/>
        </w:rPr>
        <w:t>Although this guide is aimed purely at editing the game from an INI files perspective, for reference only here are some essential resources to edit other aspects of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XCC Utilities</w:t>
      </w:r>
    </w:p>
    <w:p>
      <w:pPr>
        <w:pStyle w:val="Normal"/>
        <w:rPr>
          <w:rFonts w:ascii="Arial" w:hAnsi="Arial" w:eastAsia="Arial" w:cs="Arial"/>
          <w:lang w:val="en-GB"/>
        </w:rPr>
      </w:pPr>
      <w:r>
        <w:rPr>
          <w:rFonts w:eastAsia="Arial" w:cs="Arial" w:ascii="Arial" w:hAnsi="Arial"/>
          <w:color w:val="0000FF"/>
          <w:u w:val="single"/>
          <w:lang w:val="en-GB"/>
        </w:rPr>
        <w:t>http://xcc.tiberian.com</w:t>
      </w:r>
    </w:p>
    <w:p>
      <w:pPr>
        <w:pStyle w:val="Normal"/>
        <w:rPr>
          <w:rFonts w:ascii="Arial" w:hAnsi="Arial" w:eastAsia="Arial" w:cs="Arial"/>
          <w:lang w:val="en-GB"/>
        </w:rPr>
      </w:pPr>
      <w:r>
        <w:rPr>
          <w:rFonts w:eastAsia="Arial" w:cs="Arial" w:ascii="Arial" w:hAnsi="Arial"/>
          <w:lang w:val="en-GB"/>
        </w:rPr>
        <w:t xml:space="preserve">Essential for extracting and editing </w:t>
      </w:r>
      <w:r>
        <w:rPr>
          <w:rFonts w:eastAsia="Arial" w:cs="Arial" w:ascii="Arial" w:hAnsi="Arial"/>
          <w:i/>
          <w:iCs/>
          <w:lang w:val="en-GB"/>
        </w:rPr>
        <w:t>any</w:t>
      </w:r>
      <w:r>
        <w:rPr>
          <w:rFonts w:eastAsia="Arial" w:cs="Arial" w:ascii="Arial" w:hAnsi="Arial"/>
          <w:lang w:val="en-GB"/>
        </w:rPr>
        <w:t xml:space="preserve"> files including graphics, INI files and sou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inal Alert</w:t>
      </w:r>
    </w:p>
    <w:p>
      <w:pPr>
        <w:pStyle w:val="Normal"/>
        <w:rPr>
          <w:rFonts w:ascii="Arial" w:hAnsi="Arial" w:eastAsia="Arial" w:cs="Arial"/>
          <w:lang w:val="en-GB"/>
        </w:rPr>
      </w:pPr>
      <w:r>
        <w:rPr>
          <w:rFonts w:eastAsia="Arial" w:cs="Arial" w:ascii="Arial" w:hAnsi="Arial"/>
          <w:color w:val="0000FF"/>
          <w:u w:val="single"/>
          <w:lang w:val="en-GB"/>
        </w:rPr>
        <w:t>http://finalalert.wagnerma.de</w:t>
      </w:r>
    </w:p>
    <w:p>
      <w:pPr>
        <w:pStyle w:val="Normal"/>
        <w:rPr>
          <w:rFonts w:ascii="Arial" w:hAnsi="Arial" w:eastAsia="Arial" w:cs="Arial"/>
          <w:lang w:val="en-GB"/>
        </w:rPr>
      </w:pPr>
      <w:r>
        <w:rPr>
          <w:rFonts w:eastAsia="Arial" w:cs="Arial" w:ascii="Arial" w:hAnsi="Arial"/>
          <w:lang w:val="en-GB"/>
        </w:rPr>
        <w:t>Used for editing and creating ma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ll's Voxel Editor</w:t>
      </w:r>
    </w:p>
    <w:p>
      <w:pPr>
        <w:pStyle w:val="Normal"/>
        <w:rPr>
          <w:rFonts w:ascii="Arial" w:hAnsi="Arial" w:eastAsia="Arial" w:cs="Arial"/>
          <w:lang w:val="en-GB"/>
        </w:rPr>
      </w:pPr>
      <w:r>
        <w:rPr>
          <w:rFonts w:eastAsia="Arial" w:cs="Arial" w:ascii="Arial" w:hAnsi="Arial"/>
          <w:color w:val="0000FF"/>
          <w:u w:val="single"/>
          <w:lang w:val="en-GB"/>
        </w:rPr>
        <w:t>http://will.mojosys.org</w:t>
      </w:r>
    </w:p>
    <w:p>
      <w:pPr>
        <w:pStyle w:val="Normal"/>
        <w:rPr>
          <w:rFonts w:ascii="Arial" w:hAnsi="Arial" w:eastAsia="Arial" w:cs="Arial"/>
          <w:lang w:val="en-GB"/>
        </w:rPr>
      </w:pPr>
      <w:r>
        <w:rPr>
          <w:rFonts w:eastAsia="Arial" w:cs="Arial" w:ascii="Arial" w:hAnsi="Arial"/>
          <w:lang w:val="en-GB"/>
        </w:rPr>
        <w:t>For editing and creating VXL objects (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VA Editor</w:t>
      </w:r>
    </w:p>
    <w:p>
      <w:pPr>
        <w:pStyle w:val="Normal"/>
        <w:rPr>
          <w:rFonts w:ascii="Arial" w:hAnsi="Arial" w:eastAsia="Arial" w:cs="Arial"/>
          <w:lang w:val="en-GB"/>
        </w:rPr>
      </w:pPr>
      <w:r>
        <w:rPr>
          <w:rFonts w:eastAsia="Arial" w:cs="Arial" w:ascii="Arial" w:hAnsi="Arial"/>
          <w:color w:val="0000FF"/>
          <w:u w:val="single"/>
          <w:lang w:val="en-GB"/>
        </w:rPr>
        <w:t>http://www.alfar.demon.co.uk</w:t>
      </w:r>
    </w:p>
    <w:p>
      <w:pPr>
        <w:pStyle w:val="Normal"/>
        <w:rPr>
          <w:rFonts w:ascii="Arial" w:hAnsi="Arial" w:eastAsia="Arial" w:cs="Arial"/>
          <w:lang w:val="en-GB"/>
        </w:rPr>
      </w:pPr>
      <w:r>
        <w:rPr>
          <w:rFonts w:eastAsia="Arial" w:cs="Arial" w:ascii="Arial" w:hAnsi="Arial"/>
          <w:lang w:val="en-GB"/>
        </w:rPr>
        <w:t>Used for editing and creating HVA files (one is required for each VX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DS -&gt; VXL</w:t>
      </w:r>
    </w:p>
    <w:p>
      <w:pPr>
        <w:pStyle w:val="Normal"/>
        <w:rPr>
          <w:rFonts w:ascii="Arial" w:hAnsi="Arial" w:eastAsia="Arial" w:cs="Arial"/>
          <w:lang w:val="en-GB"/>
        </w:rPr>
      </w:pPr>
      <w:r>
        <w:rPr>
          <w:rFonts w:eastAsia="Arial" w:cs="Arial" w:ascii="Arial" w:hAnsi="Arial"/>
          <w:color w:val="0000FF"/>
          <w:u w:val="single"/>
          <w:lang w:val="en-GB"/>
        </w:rPr>
        <w:t>http://www.planetcnc.com</w:t>
      </w:r>
    </w:p>
    <w:p>
      <w:pPr>
        <w:pStyle w:val="Normal"/>
        <w:rPr>
          <w:rFonts w:ascii="Arial" w:hAnsi="Arial" w:eastAsia="Arial" w:cs="Arial"/>
          <w:b/>
          <w:b/>
          <w:bCs/>
          <w:sz w:val="24"/>
          <w:szCs w:val="24"/>
          <w:lang w:val="en-GB"/>
        </w:rPr>
      </w:pPr>
      <w:r>
        <w:rPr>
          <w:rFonts w:eastAsia="Arial" w:cs="Arial" w:ascii="Arial" w:hAnsi="Arial"/>
          <w:lang w:val="en-GB"/>
        </w:rPr>
        <w:t>Used for conversion of 3D Studio Max models into voxel uni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ributo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lang w:val="en-GB"/>
        </w:rPr>
        <w:t>DeeZire (original author)</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Chronosfera</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Strategic Commander</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Olaf Van Der Spek</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Jonathan Wilson</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CCRAMaster</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Silvester Dezsi (Sly)</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WeaponX</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LordJimb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Last Updat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4"/>
        </w:numPr>
        <w:tabs>
          <w:tab w:val="clear" w:pos="720"/>
          <w:tab w:val="left" w:pos="0" w:leader="none"/>
        </w:tabs>
        <w:ind w:left="0" w:hanging="0"/>
        <w:rPr>
          <w:rFonts w:ascii="Arial" w:hAnsi="Arial" w:eastAsia="Arial" w:cs="Arial"/>
          <w:lang w:val="en-GB"/>
        </w:rPr>
      </w:pPr>
      <w:r>
        <w:rPr>
          <w:rFonts w:eastAsia="Arial" w:cs="Arial" w:ascii="Arial" w:hAnsi="Arial"/>
          <w:lang w:val="en-GB"/>
        </w:rPr>
        <w:t>15th April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