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14-18 No man's lan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Carte crée par Gunman Youri pour le site :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ww.timeofwar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