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rte crée par Gunman Youri pour le site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ww.timeofwa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