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nstallation :</w:t>
      </w:r>
      <w:r>
        <w:rPr/>
        <w:t xml:space="preserve"> Copiez les fichiers dans le répertoire du jeu Youri's Revenche, puis lancez une nouvelle campagne soviét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ssion 1 : Alerte Rou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Briefin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Après avoir subi de lourde perte, Youri a entreprit une contre-attaque massive sur la Russie en utilisant nos plus glorieuses machines de guerre. Il a donc prit le contrôle d'une de nos base grâce à un de ses Psyco-Rayon afin de reconstruire ses forces.</w:t>
      </w:r>
    </w:p>
    <w:p>
      <w:pPr>
        <w:pStyle w:val="Normal"/>
        <w:rPr/>
      </w:pPr>
      <w:r>
        <w:rPr/>
        <w:tab/>
        <w:t>Vous devez donc détruire ce Psyco-Rayon afin que nous puissions reprendre le contrôle de cette base, puis détruire toutes les forces de Youri présentent dans ce secteur.</w:t>
      </w:r>
    </w:p>
    <w:p>
      <w:pPr>
        <w:pStyle w:val="Normal"/>
        <w:rPr/>
      </w:pPr>
      <w:r>
        <w:rPr/>
        <w:tab/>
        <w:t>A vous de jouez commandant…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ctif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_ Détruire le Psyco-Rayon</w:t>
      </w:r>
    </w:p>
    <w:p>
      <w:pPr>
        <w:pStyle w:val="Normal"/>
        <w:rPr/>
      </w:pPr>
      <w:r>
        <w:rPr/>
        <w:t>2_ Détruire le reste des forces de Yo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: c'est la mission 1. Donc d'autres missions arriveront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vous avez des suggestions n'hésitez pas et écrivez-moi à </w:t>
      </w:r>
      <w:hyperlink r:id="rId2">
        <w:r>
          <w:rPr>
            <w:rStyle w:val="InternetLink"/>
          </w:rPr>
          <w:t>nicothe1@cara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 jeux ;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the1@cara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3:25:00Z</dcterms:created>
  <dc:creator>BRIANCHON</dc:creator>
  <dc:description/>
  <dc:language>en-US</dc:language>
  <cp:lastModifiedBy>BRIANCHON</cp:lastModifiedBy>
  <dcterms:modified xsi:type="dcterms:W3CDTF">2002-06-11T13:42:00Z</dcterms:modified>
  <cp:revision>3</cp:revision>
  <dc:subject/>
  <dc:title>Installation : Copiez les fichiers dans le répertoire du jeu Youri's Revenche, puis lancez une nouvelle campagne soviétique</dc:title>
</cp:coreProperties>
</file>