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SUR LES TRACES DE YURI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INSTALLATION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BRIEFIN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Bonjour Commandant, après nos longues recherches sur les traces de yuri nous l ' avons enf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trouvé : il s ' est réfugié sur une île très méconnue de nos services d espionnages nous devons </w:t>
      </w:r>
    </w:p>
    <w:p>
      <w:pPr>
        <w:pStyle w:val="Normal"/>
        <w:rPr/>
      </w:pPr>
      <w:r>
        <w:rPr/>
        <w:t xml:space="preserve">             </w:t>
      </w:r>
      <w:r>
        <w:rPr/>
        <w:t>en finir avec lui. Pour cela Tanya a été envoyée en mission, votre objection est de retrouver et de vou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mparer de notre vcm qui a été voler par Yuri , je n ' est pas besoin de vous dire que cette zone es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rès bien protéger et qu'il découvriras très vite votre présence , nous devrions avoir une frappe </w:t>
      </w:r>
    </w:p>
    <w:p>
      <w:pPr>
        <w:pStyle w:val="Normal"/>
        <w:rPr/>
      </w:pPr>
      <w:r>
        <w:rPr/>
        <w:t xml:space="preserve">             </w:t>
      </w:r>
      <w:r>
        <w:rPr/>
        <w:t>aérienne de la Corée pour cette mission , une fois  les renfort arrivés emparez vous de notr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cm volé ensuite </w:t>
      </w:r>
      <w:r>
        <w:rPr>
          <w:b/>
        </w:rPr>
        <w:t xml:space="preserve">ERADIQUER </w:t>
      </w:r>
      <w:r>
        <w:rPr/>
        <w:t>cette imposteur de Yuri , bonne chance Commandan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OBJECTIF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I . RETROUVER NOTRE BASE VOLEE PAR YURI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II . UNE FOIS NOTRE BASE LIBEREE CAPTUREZ L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III. ERADIQUEZ TOUTES LES FORCE DE YURI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u w:val="single"/>
        </w:rPr>
        <w:t>AUTRE :</w:t>
      </w:r>
      <w:r>
        <w:rPr/>
        <w:t xml:space="preserve"> Cette map a été créé par deux amis, avec l ' éditeur de cartes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RA2YURIREVENCH </w:t>
      </w:r>
      <w:r>
        <w:rPr/>
        <w:t xml:space="preserve">pris sur le site officiel de </w:t>
      </w:r>
      <w:r>
        <w:rPr>
          <w:b/>
        </w:rPr>
        <w:t xml:space="preserve">WESTWOOD 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e nombreuses vidéo sympa ferons leur apparition dans cette mission , </w:t>
      </w:r>
    </w:p>
    <w:p>
      <w:pPr>
        <w:pStyle w:val="Normal"/>
        <w:rPr/>
      </w:pPr>
      <w:r>
        <w:rPr/>
        <w:t xml:space="preserve">              </w:t>
      </w:r>
      <w:r>
        <w:rPr/>
        <w:t>je conseil cependant d ' avoir un bon niveau pour cette mission 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ous pouvez envoyer votre remarque sur mon Email </w:t>
      </w:r>
      <w:r>
        <w:rPr>
          <w:b/>
        </w:rPr>
        <w:t>CELIBATAIRE68@WANADOOF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 ' autre maps qu 'on a créés sont disponible sur le site </w:t>
      </w:r>
      <w:r>
        <w:rPr>
          <w:b/>
        </w:rPr>
        <w:t>TIBERIAN.FR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OP SECRET ( SINGLE PLAYER )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URI NEXT REVENCH (SINGLE PLAY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6 JUIN 1944 ( MULTI PLAYERS )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2:48:00Z</dcterms:created>
  <dc:creator>x</dc:creator>
  <dc:description/>
  <dc:language>en-US</dc:language>
  <cp:lastModifiedBy>x</cp:lastModifiedBy>
  <dcterms:modified xsi:type="dcterms:W3CDTF">2002-06-18T12:49:00Z</dcterms:modified>
  <cp:revision>2</cp:revision>
  <dc:subject/>
  <dc:title> </dc:title>
</cp:coreProperties>
</file>