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Voici ma première carte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J'èspère que vous la trouverez bonn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Votre mission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-détruire tou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onne chanc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Tony Bélan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