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A"/>
        </w:rPr>
      </w:pPr>
      <w:r>
        <w:rPr>
          <w:lang w:val="fr-CA"/>
        </w:rPr>
        <w:t>Bonjour. Voici une de mes cartes…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Cette carte est pendant l’hiver. On peut jouer 2 joueur seulement (parfait pour la pratique). Il y a énormément de collines. Il y a un chemin en terre  un peu visible qui passent au milieu de la carte pour rejoindre l’ennemi. En plus plusieurs battissent civil y sont présent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b/>
          <w:lang w:val="fr-CA"/>
        </w:rPr>
        <w:t>-      Des teck oïl Derrick</w:t>
      </w:r>
    </w:p>
    <w:p>
      <w:pPr>
        <w:pStyle w:val="Normal"/>
        <w:rPr/>
      </w:pPr>
      <w:r>
        <w:rPr>
          <w:b/>
          <w:lang w:val="fr-CA"/>
        </w:rPr>
        <w:t>-      Deux teck Airport</w:t>
      </w:r>
    </w:p>
    <w:p>
      <w:pPr>
        <w:pStyle w:val="Normal"/>
        <w:numPr>
          <w:ilvl w:val="0"/>
          <w:numId w:val="1"/>
        </w:numPr>
        <w:rPr>
          <w:b/>
          <w:b/>
          <w:lang w:val="fr-CA"/>
        </w:rPr>
      </w:pPr>
      <w:r>
        <w:rPr>
          <w:b/>
          <w:lang w:val="fr-CA"/>
        </w:rPr>
        <w:t>Deux civilian power plant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b/>
          <w:lang w:val="fr-CA"/>
        </w:rPr>
        <w:t>Un tech secret Lab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Merci d’essayer ma carte et bonne partit!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lang w:val="fr-CA"/>
        </w:rPr>
        <w:t>P.S N’oublier pas de m’envoyer vos commentaire,  il faut je me corrige avec mes défauts!!!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Seal1203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>
          <w:b/>
          <w:lang w:val="fr-CA"/>
        </w:rPr>
        <w:t>E-mail</w:t>
      </w:r>
      <w:r>
        <w:rPr>
          <w:lang w:val="fr-CA"/>
        </w:rPr>
        <w:t xml:space="preserve"> : </w:t>
      </w:r>
      <w:r>
        <w:rPr>
          <w:b/>
          <w:i/>
          <w:u w:val="single"/>
          <w:lang w:val="fr-CA"/>
        </w:rPr>
        <w:t>theshadowman21@hotmail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20:45:00Z</dcterms:created>
  <dc:creator>Tony BélangerClient</dc:creator>
  <dc:description/>
  <dc:language>en-US</dc:language>
  <cp:lastModifiedBy>Tony BélangerClient</cp:lastModifiedBy>
  <dcterms:modified xsi:type="dcterms:W3CDTF">2002-10-25T21:09:00Z</dcterms:modified>
  <cp:revision>2</cp:revision>
  <dc:subject/>
  <dc:title>Bonjour</dc:title>
</cp:coreProperties>
</file>